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App v1.0  The Intelec Network Online Application Gen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Network "Hubs" running PCBoard version 15.0 can run this "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cript questionnaire.  When used in conjunction with our Msg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help automate the application process to Intelec.  See Msg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 on installation of that program. MsgQuest can be found on S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CBoard PPE Powerpack (distributed as CW-PPPxx.ZIP xx is v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CBoard PPE Powerpack is chock full of PPE utilities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PCBoard more effective and productive. All proceeds from "PP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o towards the operational costs of the Intelec Network Hos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App is also released with each  Intelec  monthly distribu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App should be installed as a script questionnaire ONLY or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n be generated. Install in your PCBoard SCRIPT.LST fi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.  Do not  install in the CMD.LST, nor login questionnai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as it will not work in this manner. Remember... on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SCRIPT.LST (or whatever you call it in your PCBSetup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App is non-expiring  but won't operate with old or outdated 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distribution files.  Make sure that you unzip the Intelec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ile in the "same directory as IntApp"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ure what Intelec is all about,  please see ou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file IN-yymm.ZIP, where yy is the year &amp; mm is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one of the best QWK (only) format networks  in existanc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reeware (always happy to see donations though &lt;g&gt;)  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own risk.  I will not be responsible for lost data 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mage  the use of this program  may cause.  It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on my system  and works flawlessly here, but I am just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                              (516) 868-0662 (D/S 16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Network                              (516) 868-1741 (v.32 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12                                 Private 22:00 - 08:0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win, NY 11510                            Public  08:00 - 22:00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