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COP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COPY is distributed as shareware.  If you find this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ease register it by sending $15.00 (US funds, foreig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postage and hand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r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7 Colli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tal, NY  13850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diskette format (360K - 5.25", 720K - 3.5", 1.44M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.  If there is no preference,  I will send 720K, 3.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distribute this program to your favorite BBSs,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.  After all, it is my liv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receive the latest version of ARC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umber of files only limited by memory, instead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create a default file with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t up file groupings to go on a sing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kette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rasure of pre-existing files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path specification of file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wonderful way to try new programs to find those f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us in our normal activities.  We collect files from BBSs unti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begins to fill up.  Then we save these files to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ome space.  Most of us have spent untold hours figuring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pack a diskette most efficiently to minimize the was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PY does the job for you with a cost less than 3 hours of minimum la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COPY will identify all files in the default directory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nd copy them to diskette with a minimum of wasted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 the time of choosing a group of files.  It also saves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less diskettes used.  ARCCOPY is completely menu driven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with menus provided by Window Boss and is written using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