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 BACCARA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04 Aug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who wish to distribute ULTIMATE BACCARAT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rs:  Please refer to BACBOOK.EXE fo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ishing to add the ULTIMATE BACCARA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o their disk library may do so in accordance with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xclusive copyright holder for ULTIMATE BACCARAT, ACCID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uthorizes distribution only in accordance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BACCARAT  - including all related documentation files -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in any way and must be distributed as a complete package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dditions to the package, such as the introductory 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used by many shareware disk vendors,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ice or other compensation may be charged for ULTIMATE BACCAR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tribution fee may be charged for the cost of the diskette, shipp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, as long as the total (per disk) does not exceed US$8.0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and Canada, or US 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BACCARAT cannot be sold as part of some other inclusive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can it be included in any commercial software packaging offer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ritten agreement from ACCIDENT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wish to distribute ULTIMATE BACCARAT as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(such as PsL's MegaDisk set, or a CD-ROM package) may do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3     If you wish to add any of our programs to a CD-ROM or other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release date of the version you have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ver twelve (12) months old then please contact us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most current version.  This version was released July 0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ULTIMATE BACCARAT as a Disk-of-the-Mon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part of a subscription or monthly service, the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must contact us in advance to ensure that you hav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a Disk-of-the-Month distribution to use up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ld (out of date) disks.  Only current versions may be shipp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BACCARAT can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list any of our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which describes our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 SOFTWARE prohibits the distribution of outdated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BACCARAT, without written permission from ACCIDENTAL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you have is over twelve (12) months old, please contact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you have the most current version.  This vers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01 July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of ULTIMATE BACCARAT is provided as an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 Distribution of the REGISTERED VERSION of this softwa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its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expressly granted here are reserved to ACCIDENT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UL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CARAT .  Please send us a copy of any reviews, articles,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or other information you print or distribute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ank you for your time and assistance and for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 SOFTWARE is a small software company operated by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Y C. HA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45 SKIOMAH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 VALLEY, CA. 92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9-247-280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