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2�3�4  #�         Simple Pleasures Solitaire        �10 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</w:t>
      </w:r>
      <w:r>
        <w:rPr/>
        <w:t>Version 1.07               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�#�#  4�     Copyright 1992-1993 by Randy Rasa     �# 10�J�Q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a collection of eight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umber, in this case 10, 11, 12, 13, 14, 15,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These games are all members of the "simple addition"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hanced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EXE ......... Simple Pleasu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DOC ......... Simple Pleasur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HLP ......... Simple Pleasur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PIF ......... Windows PIF (Program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ICO .........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PICxx.PIC .... Simple Pleasures graphics files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quired files are the executable (SP.EXE),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.HLP), and the graphics files (CARDS.CD* and SPPIC*.P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e files may be deleted if you're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requires approximately requires 512K of memory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graphics capability, and a Microsoft-compatible mouse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, Design, and Programming: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: Bruce Findlay, Jay McDaniels, Laura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ools: Microsoft Corpor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scent Software: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estone Software: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/Soft Publishing: Instal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Reference: The Complete Book of Solitair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, Albert H. Morehead &amp;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Laura, who helps out with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kes it all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of my brother, Kenny, 197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, which gets you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ette of your choice, plus a "Hints &amp; Strategy" she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good for all future updates of Simple Pl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nts &amp; Strategy" sheet is intended as a suppl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and contains numerous hints for playing the gam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tips and some background on each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allows you to change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"free" updates.  If you acquire a newer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s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 of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simply select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" button, then select a destination, ei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a file.  If you elect to send the form to a print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it is on-line and ready.  The form should print o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-column printer.  If you want to save the form to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DER.FRM" will be created in the Simple Pleasure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the DOS 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 Simple Pleasures, you can also get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(a $15.00 value) for only ten bucks more.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is my original collection of seven addictive solita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, Concentration, Idiot's Delight, Midnight Oil, Monte C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, and Royal Cotillion.  If you like Simple Pleasures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enjoy Solitaire Suite as well.  I urge you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Solitaire Suite: If you're a registered us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arlier games, I'll send you updated versions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litaire Suite collection absolutely fre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.  Just write a note in the space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to remind me that you'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of Simple Pleasures is not crippled in any w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plete and fully functional. 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and registered versions is that the shareware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eg screen" each time you run the program.  This is just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that Simple Pleasures is shareware, and that if you play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should register it.  You can also prin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screen by clicking on the "Print Registration Form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ing a destination for the form. 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via the "Register" button.   Click on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rase the shareware screen and get on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the program for the first time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, then you'll be shown the help and option menu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can accommodate up to ten players,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and preferences for each player.  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easy way to choose and manage the players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shown along the left-hand side of the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-selected player's name highlighted and the statistic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displayed at the bottom of the screen.  The order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will vary, with the current player at the top and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play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new player, simply point and click on the desired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will move to that name and the stats will be updat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"OK" button.  The screen background and border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hange to the colors associated with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 is also a handy place to view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or different players.  Just point and click o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see that player's stats.  You can click on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"Add Player" button brings up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ew player's name, or press the "Esc" key to canc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try to add a player when the menu is already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ep and inform you that it cannot accommod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players.  If you really want to add a new playe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n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Delete Player" button to remove the highlight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asked to confirm before the deletion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"Help" button will display a short summary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 will be display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un (if there is more than one player to choose from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ssed by selecting the "Change Player" butt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help can be accessed by clicking on the "Help"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rowse through the help text by clicking on the arrow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y select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"Help" button from the main menu brings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all the games, while the help screen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games provides assistance specific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the options menu by selecting the "Options"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r from within any of the games.  Th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rom the option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: The options here are "Sound Disabled", "Bee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ps", and "Beeps, Blips, &amp; Tunes".  The first choic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-- if sound is disabled the program will be absolut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wo choices might be thought of as partial and fu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being that the "beeps, blips, and tun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y some music when you win or los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If this is enabled, a box will pop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 game informing you of your "session stats" (i.e.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during that round of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lert: If this is enabled, the program will alert you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are possible.  This is handy for those of us who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zy to pay attention to the actu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eal: If this is disabled, the program adds sm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ach card dealt to improve the visual effect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is enabled, the program deals as fast as it ca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ost apparent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Simple Pleasures allows you to choose from sever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rd back graphics.  To select a new back, just poin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:  There are 64 choices for the background 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the up-arrow and down-arrow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until you find one that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olor: As with the background color, you can select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by using the up and down arrows nex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pt and save all of the current option settings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he "Cancel" button exits the menu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nal button in the option menu, "Clear Scores ..."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o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allows you to clear the scores for any or all of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one or all of the players.  You can click on the button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numbers to select the games to clear.  The "OK" butto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s you have selected, the "Cancel" button exit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and the "Help" button provides a brief summary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n the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provides a means to select which of the g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, as well as giving you access to the shareware screen (the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" button), the player selection menu, the help menu, the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way to exit the game (the "Qui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simply point the one of the buttons with a g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 (e.g. 10's)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 games in Simple Pleasures all share certain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ributes.  For one thing, they all share the same goal: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ards.  Of course, each game goes about tha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, but they're all based on the concept of remov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ds whose sum matches the titles of the games (for example, in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moved pairs that total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haring similar rules and goals, each g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, with the same on-screen buttons and objec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k Box: This box displays the card back, the card 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dealt, and the number of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ve Alert" Box: This status box is displayed if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" option is enabled, and if any more moves ar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int" Button: In case you become confused or stuck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show you one possible move.  It will not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and it may not show the optimal move, but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at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ndo" Button: Click on this button to take back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remembers your last five mov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m.  This button can definitely be abused, bu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rt of safety net for careless or ill-advi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ame Hand" Button: If the current game comes to an impas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you're going to lose, but think back and say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'd made a different choice ten moves back I could have w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is button a try.  The game you just played will st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you, but instead of dealing a new hand, with new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given another chance at the hand you jus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ew Hand" Button: Click here to concede a hand and dea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it's place.  If you haven't started a game (i.e.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ro), you can deal a new hand without having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against you.  Use this if the initial hand doesn't l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ptions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lp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except that game-specific, rather than general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in Menu" Button: Click here to return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ssion statistics" option is enabled, your session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it To DOS" Button: Click here to quit Simple Pleas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main menu.  If the "session statistic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your session stats for 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Box: This box displays your current scor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you've discarded), the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've won (and percentage won)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core box will bring up the session sta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almost entirely mouse-driven, and 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: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 a card or a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: Normally this is used as an "Esc" key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: If you're using a three-button mo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can be used to blank the screen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pressing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of five columns each, and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pairs of lower cards totaling ten, regardless of suit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(10s, Jacks, Queens, and Kings) are removed in quart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by three columns, and the object i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cards totaling eleven.  Face cards are discarded in tripl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ack, one Queen, and one King, of any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dealt into eight piles of six cards ea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four cards going into a column on the right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pairs of cards totalling twelve (Jacks counting as 11). 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ings are removed in pairs.  Only the top card of eac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lay, and once a space is created, it may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arranged as three columns of five cards each, and 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layout, cards "fall" into the holes, and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alt in from the top.  Cards are discarded in pairs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, with Jacks counting as 11, and Queens as 12. 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singly.  Pairs to be discarded must be adjac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ly, horizont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ntire deck has been dealt, and one of the column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you may move a card from the top of one of the remai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mpty space.  To do so, simply select the card to m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where you want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layout is five cards at the top of the screen (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lumns as more cards are dealt) and two at the bottom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f each column, and the two cards at the bottom,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 Remove pairs totaling fourteen, with Jacks counting as 11,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2, and Kings as 13.  When all possible moves have been mad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ck to deal another five cards.  If a space is create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other pile may be moved into the opening.  The two c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of four cards, and the object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of cards that total fifteen.  Only the lower ca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grouped into fifteens.  10s, Jacks, Queens, and King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artet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four rows of five cards, and the object is to remo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ds that total sixteen.  Jacks count as 11, Queens as 12,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3.  Aces and twos are removed in pairs.  In addition,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must be adjacent, either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dealt into ten piles of three cards each surround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single cards.  The object is to remove pairs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venteen.  Jacks count as 11, Queens as 12, and Kings a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s, twos, and threes are removed in triplets.  Whe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in the center is used, it is replaced with a new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, until it is exhausted.  Cards in the outer piles are n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, while not a Microsoft Windows program,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The program must be run in full-screen mode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386 enhanced mode the "High Graphics" (under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Display Options ... Monitor Ports in the PIF edito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.  The included SP.PIF file should help.  In addi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lines to the [386enh] section of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elp improve performace of Simple Pleasures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imple Pleasures icon (SP.ICO)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  There's no room here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(refer to the Windows manuals or online hel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C -- "No Cheat" option disables the F10 (abort) key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xx -- This option is used to convert the shareware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s to a registered version.  Refer to the "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de" section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-- This option is for alternate data fil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specified, Simple Pleasures uses SP.DAT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ing preferences and statistics fo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  Normally, this is all you'll ever need, but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en players, you can provide the name of an alter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command line.  This also might be useful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roups of players want to use the same copy of S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lassroom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er'instance, suppose three families each wanted to kee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e Smith family could run the program with "SP SMIT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data file called "SMITH.DAT", while the Jones fam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P with "SP JONES.DAT" and  the Foster's would use "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TE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extension does not have to be "DAT" -- it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Date  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06-30-92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07-11-92  Added "About ..." butto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minor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 07-23-92  Fixed bug with "About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"Quick De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 08-08-92  Esc or right mouse button exits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improvement to mouse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  10-21-92  Reduced number of PIC files from 14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overlapping cards problem in 1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way "Delete Player"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 03-01-93  Added "16's" and "17's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6   08-09-93  Moved help to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SPPIC7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7   11-07-93  Added "register/un-register" button to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enu to interactively enter regist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sidered a good score?  Good question, and on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answer to.  All I can really do is report what I'v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nced while playing the games myself.  These are my 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  Games Played  Games Won  Winning %  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------------  ---------  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's         185         69       37.30%       28.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's         185         38       20.54%       22.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's         185         60       32.43%       38.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's         185         52       28.11%       32.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's         185         42       22.70%       33.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's         185         34       18.38%       23.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's          75         32       42.67%       41.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's          75         28       37.33%       36.7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improving your scores, I want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you register you'll receive the "Hints &amp; Strategy" shee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guarantee that it will make you an expert, but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gistration Code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procedure that is used to conver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imple Pleasures to a registered version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fter the player has sent in the registration for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id the registration fee.  As part of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author, the player receives a "registration 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of Simple Pleasures may be converted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y running the program with an "/R" command-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/R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, of course use the proper registration cod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xx".  Note also that there should be no space between the "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.  After running the game with  the /R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code, you'll have a brand-spanking new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What this essentially amounts to is unlimited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nter the registration code by clicking on th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n the "About" dialog box.  This will bring up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select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ame of the EXE files must be 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(i.e. an EXE file processed with PKLite, Diet, or LZ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 file may be compressed after the registr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 back to a sharewar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"/SW" command-line switch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-Register" button in the "About" dialog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ject to the same restrictions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i.e.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ll of the files listed under the "Legalese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THE EN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