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rot's Celtic C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Davis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Sep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w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OT.EXE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S.TRT    - Ansi Animation c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OT.INS    - User readable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OT.DOC    - What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ARE.DOC    - List of DavisWARE program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- DavisWAR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-SITE.TXT - Become a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ontact me at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WARE is my concept in programming and distribution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hareware, Freeware, etc and have received nothing for all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.  So, I developed my own concept of ShareWare...  mainly..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will work normally for a period of time, judged b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ogram has been run.  If the program has not bee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the time the counter reaches 0, the program will cease oper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hen registration has been established.  Also, if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re are a few added options within the program itself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, I know what you all are saying...  "Oh no...  a CRIP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!" It is nothing of the sort.  The program just simply say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count of 0 that the program will not operate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then exit back to your board.  I just got a bi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my programs and seeing them all over the place withou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note.  Although I did receive letters asking me when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with the next version, and what kind of features they hop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on folks, I spend sleepless nights writing these program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 for my hard work.  That more or less explain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.  Not all programs distributed under DavisWAR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run, but there will be a nasty message saying, "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!" Nothing harmful, for information on how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visWARE programs, see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Program Up for 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ut on several BBS programs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files created by the BBS programs.  The first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in order to run this program from a BBS is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.CFG.  This file is in plain ASCII text and contains 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supply about your BBS and it's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rive:Path\Filename of where the program can fi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.  (e.g.: C:BBS\DOORS\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Systems that are supported by this program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lated user inform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   - R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- WildCat!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- QBBS and other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ersions 12 &amp;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1 or COM2  (Make sure you do not have a colon ":"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BBS.  Try to keep it short and concise, about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 of minutes that the program will wait before it exits the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idn't type anything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ximum number of minutes you will allow your users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pecial sysop message line to be used in the program.  This l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splay a message to encourage your users to play the game,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, etc...  It can only be a maximum of 80 characters. 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DavisWARE that I 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t use an older versions .CFG file to ru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older .CFG files won't work with the newer versions of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the newer .CFG files will work with the older vers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py the newer .CFG file to all your old DavisWARE program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is file is in the same directory you p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files.  Just create a directory and throw them into it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for this program are rather simple to understand and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14        - Use this switch if you plan on using this program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=#   - Use this switch if you plan on locking the DT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  Using /C alone forces the com port to be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, but to set it manually use /C=#####.  (e.g.: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If you are using a BBS and plan on using this progra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other then node 1, use the # switch fir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(e.g.: TAROT 2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or /M=#   - Use this switch if you plan on using this program as a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  Use /M if you want to allow the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baud rate from the user's information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BBS program you have, it may be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rate manually. (e.g.: /M=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or /R=#   - Use this switch if you are ready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register this program, that copy is your'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registration number if not specifi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BBS name.  You may specify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n the command line. (e.g.: /R=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- Use this switch to give you a brief explanation of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p as a door.  It will allow you to ente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isplay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a   - By typing in TAROT or TAROT LOCAL will kick you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Workstation Mode.  You must give a First and Last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ess enter and the default name will be SYSOP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'll have to do is write a batch file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program.  For instance, let's say you've created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AROT off the main BBS directory, you're running QBBS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it up as an Type 7 command calling up your batch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'I hate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\DOORS\TAROT     'Make the TAROT director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/M /C=9600            'Call up the program as a door and lock the D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                 '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'Exit from DOS and back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ype of batch file is used with all BBS system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BBS program for setting up external do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something new: If you are able to get everything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der for your BBS, and would like a chance at get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free, send me a letter with a copy of the BAT file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as a door.  Please explain every batch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ing any program that you used within the batch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KITTY, QUIKDOOR, etc.  Include the type of BBS softwar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 name, Number and any information that you feel is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is unique then I will send your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your program!  The reason being i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writing a program that will set up any Davis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BB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run in either ASCII or ANSI Color 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lor mode is set to MONO on the BBS, it will ask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.  It will only affect color us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cal mode the first thing the program will do is ask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.  This should be familiar if you have used Davis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By pressing return at this prompt, the default name is SYSOP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is, the title screen will be displayed.  Your speci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played when a user is on-line... that's the 8th lin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reated.  In local mode it should say "Local Works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!"  It is at this screen that the user is asked if he wish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default for this option is "N"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that you'll see is the question prompt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in the question that he/she would like to hav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ot.  In this version, it can be any type of question, not just a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estion.  If the user likes, he/she can also view the list of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ulted the Tarot.  It will display the user's name and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layed the game.  Here also, the user can qui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in the question, the user will be asked if he/sh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ard layout as the reading takes place.  This will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osition, in proper order and sequence, and display the nam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represents.  If the user doesn't want to see the card lay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give the description of the card, and what it means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to this prompt is Yes, and is indicated by the upper case 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(Y/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ard reading has taken place it will give you an answ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t will then save the response to the file Q&amp;A.DA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the user's name, and ask if the user wished to as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he replies no to this question, the program will end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him/her to the question prompt and the process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uns out of time, or he/she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ysop have an extra option that is not available to any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the DELETE option, which will kill the Q&amp;A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displayed on the local terminal, and can only be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So don't worry about your users getting in there and r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gistered program, your users will be allow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answer file.  This could prove to be quite amusing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urprised at some of the questions that some users ask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.  Just for your amusement, here's what I'm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: WILL THE SYSOP BE CAST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Yes, this will com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s later the sysop had a vasectomy.  Now, this may b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, but it makes me say HMMMM!  This option is also availabl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the sysop, so you'll be able to see if it worth it to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y are wanting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in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believe that I have explained just about everything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take this time to thank those people that have made DavisW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arl Carter and Carol Hiott for their help and support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y programs.  Also, I would like to thank Michael Cleverly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Patch, because without his work in bringing out his Patch, I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ambition to write door programs.  I would like to thank my s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a Atkinson for all the support she has given me, and I woul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YOU to my fiancee, Lynn... without you my lif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I would also like to thank all those who participated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est out my doors, and who by name I cannot think of at this time.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who are reading this doc file.  I would like to thank you the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it weren't for you, I would have never written a progra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!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ant you the user a limited license on the date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time when your counter runs out.  If you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he $20 dollar registration fee, then fill out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this program.  It contains all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ong with the licensing agreements.  Make not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noted above when filling out the order.  You can als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E.DOC file that contains an up-to-date list of all the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vi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so hope that you enjoy this program and please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me to do to improve or add to the program to make it better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have for a new program that you would like to s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welcomed, because of the fact that I do all the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ll the ideas for my programs, I tend to run out of ideas!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again and may God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