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 H E   C O M P L E T E   M O R P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Nov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The Complete Morph v2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The Complete Morph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The Complete Morph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e Complete Morph, Paul D. N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Complete Morph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Complete Morph, Version 2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e Complete Morph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e Complete Morph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The Complete Morph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The Complete Morph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The Complete Morph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Paul D. Ne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The Complete Morph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lete Morph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Paul D. Ne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Nov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The Complete Morph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The Complete Morph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Complete Morph, Version 2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Paul D. Nettl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e Complete Morph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l D. Nettl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The Complete Morph package, without written permission from Paul D. Nettl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Nov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Paul D. Nettle, 9668 Washington St, Romulus,</w:t>
      </w:r>
    </w:p>
    <w:p>
      <w:pPr>
        <w:pStyle w:val="PreformattedText"/>
        <w:bidi w:val="0"/>
        <w:jc w:val="left"/>
        <w:rPr/>
      </w:pPr>
      <w:r>
        <w:rPr/>
        <w:t>Michigan, 481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aul D. Ne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Complete Morph, Version 2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The Complete Morph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The Complete Morph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Nov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lete Morph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