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-RIP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registration name!  Pleas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  ZIP CODE: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(_____)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-RIP FROM?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25.00 for version 1.03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