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TO Ver 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TS Traffic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Ken Smith AA1DR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5 PARADISE RD SUITE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AMPSCOTT, MA. 0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et: AA1DR @ K1UGM.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ken.smith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make the task of sending NTS traffic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adio a very simple task. Even if you have never sent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TS format you will be on your way to originating NTS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time with 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all the formatting of the actual message for you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 zipcode @ nts??" line and the preamble. The program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all the pertinent information needed to compose a formal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user can type in an unlimited amount of message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saved to disk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keeps a running count of your message number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 at any time by editing the file NUM.DAT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ant to start with. The Da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message and can also be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3a is the ability to send the same message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. The text of the last message entered is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NTO-13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O      EXE   NTO 1.13a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-13A  DOC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DAT   Message numb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MSG   Stores text from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all the files that were included in this archive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irectory or the directory where your packet/term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for files when you up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easy to use. At the DOS prompt type NTO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. It's that si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entering your messages, quit NTO and go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/terminal program. Connect to your home BBS and up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FFIC.OUT. Now you can rename this file to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.001 so you can save them for later reference. The nex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TRAFFIC.OUT file, rename it to TRAFFIC.00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please contact me by mail, by packet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or even by 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Smith AA1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