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KeyToggle Version 1.2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yright (C) 1993 By Samuel Kapli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***SHAREWARE RELEASE****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 Turns On Scroll Lock            -S Turns Off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 Turns On Caps Lock              -C Turns Off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N Turns On Number Lock            -N Turns Off Number 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I Turns On Insert                 -I Turns Off Ins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Q or /Q Enables Quie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Shows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og -Q +S -I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og -S +I +N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og +I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or updates call The Elk River pcBBs. 612-441-0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441-6579 8-1-N. Support is available in the Kaplin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in the Kaplin Softwa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go to Mike Majkrzak for running a super board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ious enough to allow me to offer technical suppor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go to my wife, for putting up with me spend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hacking away at that "!@#$%^&amp;^%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L K  R I V E R  p c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! Share-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ing Fast with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2) 441-6579 -24 Hours- 3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Files Scanned for Vir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