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-1993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C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ould like to install ACZAR in C:\ACZ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the directory were ACZAR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ory does not exist, create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 are on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C:\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into the ACZAR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 are copying all files from floppy drive A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ecessary files should be in directory C:\ACZAR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ACZAR by typing ACZAR followed by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ZAR will run an initial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the instructions on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