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October 1993                Page 1                   AF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E - Archive Front End, a Cheap(!) native OS/2 2.1 VX-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vides a visual front end for the handling of ZIP, LZH,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Background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Registration Plea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Included Files in the AFE Package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Program Features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ssumptions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nstallation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Notes on Running the Program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Cautions and Limitations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Contacting the Author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Copywrite Notices and Disclaimer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E started out as a personal project to fill my need for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front-end for archive manipulation, and at the same tim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some particular goal while learning to use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many hours of effort, I came up with AFE 1.1, which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's in-house developed VREXX for the PM graphics.  I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OS/2ers might be interested in this type of front-e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as available at the time in this catagory was very limi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osted my work as Freeware on two local BBSes that I frequ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VREXX imposes some severe limitions in many resp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decided to give it a shot using Watcom's VX-REX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some less complex projects with VX-REXX to underst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, it was time to tackle a new and improv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e Front End".  This pack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FE wouldn't be a totally new concept in the DOS wor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OS/2 native programs that handle all three popula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ormats, facilitate selective unarchiving, virus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or printing of internal files, creating new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existing archives is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E takes advantage of OS/2's mulitasking capabilities, the WP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oriented philosophy, and a few REXX trick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archive files in separate simultaneou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pass AFE on to other BBSes, including al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October 1993                Page 2                   AFE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many, many hours of work invested in developing and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.  What you have here is the complete package, wheth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or not.  I detest crippleware and shareware rem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, so you won't find any of that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registration will buy you is this: I'll enterta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for enhancements, I'll be inspired to continu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, I won't grow more tolerant of shareware rem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, I'll be grateful to you, and most of all, I'll confirm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on that OS/2ers are more honorable than DOS/Windows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set the price at a low $19.50 for the individual user.  I'm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retire on shareware in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REG-FORM.AFE for more information on how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Included Files in the AF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.EXE -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.CFG - The configuration file to define variables for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.ICO - The icon used to represent AFE on the desk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.DOC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ROBJ.DLL - The VX-REXX library for the PM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-FORM.AFE - The registration form/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- A BBS description of 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.CMD - A little bonus to make life eas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the documentation with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rogram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e or selectively update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ew selected files i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selected files i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irus scan 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archive member files selectively or in entir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Drag 'n Drop or double-click of archive file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tects archives within an archiv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vely unarchi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unch multiple sessions with different archives 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October 1993                Page 3                   AFE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Assum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XX support is installed.  See the OS/2 documentation on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"Selective Install" if you need to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IP.EXE for OS/2 is installed.  This is a Public Domain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version 2.0.1, and is available on most BBS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ZIP.EXE for OS/2 is installed.  This is a Public 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currently version 5.0, and is available on most BB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uppor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H16.EXE or LH32.EXE for OS/2 is installed.  This is a 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program, currently version 2.22, and is available on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es that suppor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OO.EXE for OS/2, version 2.1 is installed.  This is a 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program and is available on most BBSes that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.  Note that this is not the latest available vers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32 bit version did not work properly for me when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F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S2SCAN.EXE is installed.  This is a Shareware progra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Afee Associates, currently version 108, and is availa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BBSes that support OS/2, or contact McAfee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OS/2 native file viewer is installed.  By default, E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While E is not the worlds greatest editor, it work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 as a viewer with AFE, and it's free!  Whatever you deci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M program will work best with A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ny of the external executables may be omitted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 to use the associated capability (see notes in AFE.CF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per variable settings).  That capability will be disab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.  For example, if you omit support for ZOO type archive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O button will be disabled on the main menu.  In addi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to drag 'n drop a .ZOO file on the program object, 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greet you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 #1: If you attempt to open a file which does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ZIP, ZOO or LZH, AFE would normally attempt to to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ile with all three methods.  If one of the archive typ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supported, then AFE can only attempt to open it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 #2: If you elect to not support a file viewer, you also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abling the capability to view the report output by the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nner from within AFE (when a virus is detected).  However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notified that a virus was detected, and a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CANRPT.### will be left in the directory you designate in the 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"ARC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October 1993                Page 4                   AFE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nZIP AFE20.ZIP.  If you're reading this, you've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done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AFE-INST.CMD from the directory where all the unzip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present.  This will prompt you fo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stalled, where you want the DLL installed (must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BPATH), and create a desktop object for AFE that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settings and associ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paranoid of install programs (you can view th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one), these are the most important desktop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gram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ssociations established to *.ZIP, *.LZH and *.Z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n't want all your archive files on disk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FE icon attached, then delete the associations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o this, then double-clicking an archive file obj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start 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dit the installed AFE.CFG file, follow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at file which appear below the variables, themsel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CRITICAL for proper program operation that this b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an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efore beginning this, print a harcopy of the AFE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make it easier to follow the instructions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the varia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(Optional) Set the font in "E" to SYSTEM VIO. 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plain text files easier because of its even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the program object along the bottom of my Desktop since I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veryday.  I use a Shareware File/directory manager tha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 'n drop from its file list which makes it super easy to start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y highlighting the file name(s) and dragging it (them) to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con.  Plus, if I want to start the program from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o create an archive, I don't have to dig into a folder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October 1993                Page 5                   AFE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Notes on 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flows in logical steps and is fairly self-explana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 I will not try to describe every nuance of AF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point out some key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simple ways to start the program.  You can doub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the desktop object, drag archive file objects to the 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, or double-click an archive object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se the first, your menu will give you all th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of activity.  If you chose one of the two latt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archive file(s) will be opened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econdary menu with the name of the archive file with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the program.  From this secondary menu, all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with the exception of creating a new archiv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(or ESC) will take you back to the primary menu if you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ESC from any menu is equivalent to pushing the EX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, or equivalent,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ENTER from any menu will "push" the butto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cus" is on.  The "focus" can be moved from button to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ab key or cursor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 EXIT (or ESC) will take you back to a high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re are two exceptions of note.  If you cancel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level menu you will terminate the program (duh!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xception is less obvious.  If you are creating a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chosen to select specific files to include, "Cancel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file selection process (after you have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kayed" each desired file).  The program will then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archiving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ing files to include in an archive, make 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AND "Okay" each file you want!  As mention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ncel" from this dialog will not add any more files to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it is highlighted.  Actually, there is a reminder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itlebar of the file selection dialog. If you have not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any files, you'll be returned to the top level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future release of AFE may contain the ability to mark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t the same tim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on of most operations,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menu with the archive still open, ready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.  The two exceptions to this are completion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operation, or completion of a create/updat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sign just made logical sense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selective extraction mode, the file list supports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rking.  To mark a second and subsequent files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key while clicking the left mouse button on the filenam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old the Shift key while LMB clicking, all file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 last will be marked.  You can also LMB and dra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ll the desired files.  All of the above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for marking that OS/2's window list supports. To star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October 1993                Page 6                   AFE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cess you can either push OK, enter, or double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desired files.  This same file marking techniq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d when AFE displays archives within your archive and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option of processing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virus infected file is detected by OS2SCAN, AFE will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noises, the work directory will be purged,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main menu, and the scan report lo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rom the file viewer. This is the one case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will not be removed even upon exiting AFE.  The re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in the directory you specify with the ARC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named VSCANRPT.###.  ### being some random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ialog box may be moved around the screen by dragging 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titlebar.  While you are viewing a file using E.EX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AFE to do anything else, including viewing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will just start another copy of E.  F3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tarted AFE with multiple archive file "drops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for each will be stacked upon each other.  "Peel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ers to address each archive.  Remember, the name of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fferent on each titl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FE is running, you may still open additional sess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ging an archive to the AFE desktop object.  If you started 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an archive file drop, you can also start another AFE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ouble-clicking the desktop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ceful exiting of the program can be carried out in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.  By graceful, I mean that the "cleanup" routine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temporary work directory and contents are remov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method is to push the EXIT button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menus which display the program icon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.  The main menu, the submenu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 has been previously opened and the submenu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hen you have chosen one of the Create/Updat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.  By clicking this icon the system submenu will appea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he close option.  You can also double-click the ic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exit AFE from ANY point and still perform clean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bring up the OS/2 Windows List, and perform a higl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from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E should handle filenames and archive file names with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f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October 1993                Page 7                   AFE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autions and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xtracting files, if a file in your designated UNARCDIR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ame name as a file being extracted, it will be over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reating a "new" archive, if an archive with the s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ists in your designated ARCDIR, you will be warn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a couple of options.  If you choose to over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file, it will be completely overwritten, not upd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, you do have an "update existing" option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rchive file is detected within your archive (ident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), you will be notified.  If you are going to virus s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option to process this file so all of the interna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canned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within archive detection is carried out just one level de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any deeper, the code would have to be so convoluted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n't think it was worth the effort.  If you are deeply conc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ossibility of something another level deep, you can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files from the view or print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program like PSPM/2 or another "brute-force"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lose AFE, cleanup will not be performed. 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un the risk of "hanging-up" resources and not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FE again without a system re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 doesn't allow existing archives to create directori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, nor does it save path information in newly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 will open self extractors created by ZIP2EXE (DOS) from PK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H2 (with MSE.CMD), but will not handle those made by LHA (DO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update ZIP2EXE created files, but has problems updating M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ntact me with bug reports or other comments via email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nt many hours building and reworking this program, and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eciate any feedback, positive/negative.  There are several 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ail me.  If you have internet access, send 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weine@pb1.pacbell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ILINK, send a message (in the OS/2 confere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Howie Wein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log onto a few BBSes on an everyday basis.  You can leave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owie Weiner" on ATT-Pac Auntie BBS in Dublin, Ca., (510)829-606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-D-M Auntie BBS in Concord, Ca., (510)682-1371, or Sempervirens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BBS in Pittsburg, Ca., (510)432-75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TT-Pac allows leaving messages on first logon.  Also, any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s of AFE will be posted there first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October 1993                Page 8                   AFE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Copywrite Notices and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 or Archive Front End is Copywrite 1993 by H.M. W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is copywrite by International Business Machine (IB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is copywrite by Mark Adler, Richard B. Wales, Jean-loup Gai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i Uwe Romm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is copywrite by Info-ZIP, portions by S. H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A is copywrite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2EXE is copywrite by PK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H2 is copywrite by Peter Fitzsimm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 is copywrite by Rahul Dhe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2SCAN is copywrite by McAfee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X-REXX is Copywrite by WA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E IS PROVIDED AS IS AND COMES WITH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.  IN NO EVENT WILL THE AUTHOR BE LI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MAGES RESULT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