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 HEAT BB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3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4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: (616) 243-8663 or (616) 243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LIST (BL.EXE) creates an ANSI and ASCII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BBSs  for the specified net (Host)  using the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Nodelist as its input.   The BBSLIST (BL.EX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orks with OS/2. I have no plans to release a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user friendly. Just make sure th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(unarchived) NODELIST.xxx file in the directory you run B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BL requires the follow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&lt;netnumber&gt; &lt;ansi.file&gt; &lt;ascii.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228 D:\SIMPLEX\DISPLAY\GOODBYE.ANS D:\SIMPLEX\DISPLAY\GOODBY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will cause a file named GOODBYE.ANS and GOODBY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created with a list of all the public BBSs in fidonet 1:22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works best if run from the ".CMD" file that creates you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BBSLIST(BL.EXE) is provided "AS IS" without warr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kind.  David McIntyre shall not be liable for 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 of the use of this program even if I have been advised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ility of such damag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David McIntyr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LIST (BL.EXE) can be freely distributed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so. If you discover a problem or have a suggestion for fu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,  I can be reached at the above address or BB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reached via the OS/2 BBS conference on FIDONET or at Fido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1:228/2.  (address mail to "Dave Mcintyre"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BL.EXE will be "Zone" and "Hub" awar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me more intelligence when truncating multiple sysop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