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ANS draft #5 Core + Core Ext compliance che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Status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Tested Make sure valid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&gt;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Tested If word not present,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Tested Do NOT divide by ZERO! (Beware of large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MOD   Tested Do NOT divide by ZERO! (Beware of large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!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OOP   ?????? Does not appear to handle limit match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is ambi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ini   Also in source, but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"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D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&lt;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!      Fixed  Wrong Order, fixed 10/23/93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      Tested Does not error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@      Fixed  Wrong Order, fixed 10/23/93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ROP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UP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OVER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SWAP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ODY   FIXED  1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N     ?????? Needs review by a forth gur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NUMBER ****** Not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DUP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"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 Tested Returns at char #, quietly leaving rest of string a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dangerous if not care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!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@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+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+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esting session 10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Found,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&gt;   Tested Fixed 11/11/94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T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Not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Not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BROKEN, DOES NOT WORK IN DO LO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MOD  Tested Added 11/14/93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   ?????? Need a forth guru for this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  BROKEN, DOES NOT JUMP TO END OF D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HIFT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*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&gt;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@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"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gt;D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??????  need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/REM  Tested Added 11/14/93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******  Shows last line "Included", not prop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&lt;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*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/MOD  Tested Fixed   11/14/93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OP  ******  BROKEN!! Doesn't work in a DO LOOP&lt; exits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  ******  BROKEN!! Wierd problems with sour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']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AR]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Extens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IB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           ****** 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  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&lt;&gt;          ****** 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&gt;  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R          ****** 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scontinued at this point do to shear volume of missing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lready slat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7. does NOT produce a double prec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