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maj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Provides an Index dialog box which allows entries t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cumentation, both on-line and external,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did some internal work, but these chang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co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