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 CONNECTION .................Copy(c)write, 1987,1993 by G.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ating and Matchma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0 Released 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Required: IBM XT or clon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 Monitor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rive &amp; Suitabl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hareware Files contained in CLUBCON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NDX    EX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NDXDOC.EXE Self displa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RM DBF MEMBERSHIP Database (record of all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FRM DBF Search Request Database (record of all previous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  DBF Adjective Database for constructing output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 DBF Prospect Database for inquiries (non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I     NDX Index file used by longfor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MEMBNO NDX Index file used by shortfr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UP     NDX Index file used by lookup.dbf (for generating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RM LBL Label format for generating mailing list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 LBL Label format for generating mailing list of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NDX   EXE FIX IT file to rebuild damaged N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 Connection is a program for running a Singles Da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 by computer, although you may rename it anything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purposes. Since it is the authors opinion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what God really had in mind when he invented the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tracts people together, this program is designed to d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ctical sides of compatibility by determining and ma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of common interest. It has been in actual operation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Orleans for several years now, and runn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paper forms that help with the signing up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nd contain the translation code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index various personality traits. Although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bsolutely essential to the operation of the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will eliminate a large amount of second guess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necessary for smooth operation with the program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 along with a more detailed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best results. The primary advantage o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Clipper Source Code. With the source cod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to understand and implement changes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is not crippled in any manner. A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(LONGFORM.DBF) containing over five hundred samp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s provided for you to experiment with. There i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p learning curve with this software. You will not mas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hour unless you are a prodigy. Good, intact, u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*.NDX files) are the key to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 utility called FIXNDX.EXE is provided for you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begin to get strange results. Ninety perc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alls are directly involved with either corrup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the use of incorrect index formats.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for, and supplied with, NDX (standard DBase3 type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operated for the benefit of a privat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. As a public organization, fee's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ervices rendered. Although the accounting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re limited, there are provisions for recording fe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 Here is a suggested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lub Connection began operation in the Spring of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 Connection was a computer based social introduction Cl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over 1200 members from the greater New Orleans and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Members varied in age from 18 (minimum age in Louisian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st senior member who was 93. Most of the co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from individuals between 25 and 45. The ratio of sexes was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and 41% female. This obviously makes it more attr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ies. Members of the Caucasian races account for 73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with blacks at 22% and all others at 5%. Sixt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were high school grads, thirty one percent college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with advanced degrees. Occupations varied with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from just about every facet of the work force. Dome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ers, Technicians, Educators, Scientist, Physicians etc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creened for accuracy of personal information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number which also became their Club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social security number it was impossi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b Connection software uses two methods for arriving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match up of members. The technique is simp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 Unfortunately, the chemistry part must be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. We simply catalog your physical characteristics,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hysical profile of you as a person. This profil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your selection of a number of adjectives (words) tha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ities you generally enjoy; words that describe you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hat describe the qualities you like in other peopl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When a member request a computer search, a form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llows the member to select a rang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that define the person they are looking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must select words that best describe activ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enjoy, words that describe qualities they lik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etc. The computer first finds all records tha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dition (physical) then scores the number of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between profiles. Right, you guessed it.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your match for that run. The computer then produces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ividual in letter form, which is mailed to the 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match. The computer also keeps a recor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future duplication. When a member receives a Resu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weather or not an actual contact will be ma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suggest the whole program to b volunta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s on anyone's part other than what good taste, dec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s would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bers have the option of simply waiting for their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or mailbox to fill or they may actively seek new fri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computer searche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chedule of Fe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companies using this software charg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se amounts. What you can charge depend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y. This is a low end range of 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Member (one who can be match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pplication........................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Member (one who can be match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pplication......................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ee's......... Regular Member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ee's......... Non Member 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File Updated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Member Update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for this kind of Club is best done through th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ocal paper. I suggest running a daily add for a mon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You can expect a minimum of 100 members the first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esult in a cash flow of $5000 + your first month.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 you might even offer reduced or even free membe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50 members. You can expect a ratio of 60% men to 40%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the Club. The median age for men will be 41 and 39 for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ed on the actual results of several yea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ree reproductions of the more important program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ould be seen in actual operation. The last tw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in paper form to facilitate members using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duct business. The paper forms are readi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nus are not, as much of the information is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d by information from the two paper forms. REGISTR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cessary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-Simple Software                         06/28/91    15:16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CC Search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Enter a New 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Find a Record by S.S.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Find a Record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Find previous Matches [Nam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Find previous Matches [Dat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Run a Members 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Add or Delete from Prospec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Display File Data to a 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Toggle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(1-0)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C Search Utility"                  Run a search, see detai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a New Member"                 For creating new memb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nd a Record by S.S.#"             Try entering "123-45-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nd a Record by Last Name"         Try entering "Smith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nd previous Matches [Names]"      There are n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nd previous Matches [Dates]"      There are n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a Members Resume"               Try entering "123-45-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 or Delete from Prospect List"   Keeps record of potenti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isplay File Data to a Member"      Does not show addres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oggle Printer!"                    Turns lin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hint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rinter must be attached to your CPU using the LPT1: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ime you toggle the printer on, otherwise a runtime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fields must have data and all indexes must be inta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ct a corrupted index use MAKENDX or MAKENTX to 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7 (from main menu) WILL NOT work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em [a] seen on entry membership menu below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one of the following letters. "B" if member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d with only Blacks, "W" if only Whites, "A" for "An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" or "X" if member desires to go inactive and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. This field is used to prevent matches across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 DEPENDING on the members own specific reque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filter out inactive members and prevent th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matched with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fields that have an astrict (*) leading them (see Item [b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ntry [Form Two below] set the filter cond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search. Note: ANY field can have a letter 'A' for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here ok". This is great for testing and speed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ember who is very easy to please. Note also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,[d],[e],[f] (on search form) may also take "A" f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position, requiring NO additional input in the thre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in case of [f]) field positions to the right of th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m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mber Menu  (Longform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 CONNECTION ENTRY FORM           DATE: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NAME  �����������������������  LAST NAME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     �����������������������  CITY �������������������� STATE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 CODE  �����  S.S.# ���-��-���    NOTE PAD: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 PHONE ���-���-����    WORK PHONE ���-���-����   [a] Match Select  �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RTHPLACE ����������������������  DATE OF BIRTH ��-��-�� PRESENT AGE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TG (inch) ��  WEIGHT (Lbs) ���    HAIR COLOR  ��   EYE COLOR ��  SEX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CE-COLOR � RELIGION-FAITH � JOB TITLE ������������� YEARLY INCOME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I-STAT  � MARRIAGE VIEWS � HAVE KIDS  N AGES ��,��,��,��  LIVE HOME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 U SHY  N HAVE HANDICAP  N POLICE REC N TRAV N EDUCATION  �   PART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SIC TAST � HOW DO U DANCE � DO U DRINK � DO YOU SMOKE   N OBJ TO SMK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IEFS    �,�,�     GOALS  �,�,�     TV PROGRAMS     �,�,� OFTEN REA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BOOKS �,�,�  Your Favorite Activities   ��,��,��,��,�� 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be U ��,��,��,��,�� What***TURNS YOU ON***  �,�,�,�,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ount Paid $ ���.�� Method of Pay ���������  Record This ? (Y / N)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No is:      1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for the personal part of the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                          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THEIST                              HS = HIGH SCHOO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APTIST                              DS = DIPLOMA FROM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ATHOLIC                             CS = COLLEG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PISCOPALIAN                         GS = COLLEGE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SLAM or MOSLEM                      SS = SOME GRA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JEW                                  AS = ADVANCE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NON DENOMINATIONAL                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ROTESTANT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KRISHNA                              W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JEHOVAH WITNESS                      B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 =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=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                                   S =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OUNTRY                              HAIR AND EY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ROCK &amp; ROLL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RHYTHM &amp; BLUES                       RD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JAZZ                                 BK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OPULAR                              BN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CLASSICAL                            GY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L = 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D =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ERS                                 BU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GN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NON DRINKER                          HZ =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EAVY                              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ON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 = FAIR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 = GOOD 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 = EXCELLENT 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CODES FOR this area*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FS               Here is an sample: [E]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                                    [H] Goo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                                [E]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                                   [H]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                              [11]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ORS                              [67] I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UAL TURN ONS                          [a]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re only shipped with the registered version and are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valuating the software for shareware purposes.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re of these codes without registering the softwa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umber 4 from the main menu, enter the name smith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of some of the SS numbers so you can call up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ection 3 from the Main Menu to examine more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actual member sample databas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m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DATA SEARCH SERVICE REQUE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lub Connection Computer Social Introduction Ser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OUR BEST PICK IS:  000-00-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RY DATE  00/00/00  Club SS NO: 000-00-0000   Select SeX  *� Select Race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arital Status  (N,S,D,W)  *�   Eye Color   �� Hair Colo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tgRg �� to ��� Height Range Desired �� to ��   Church Memb(ABCEIJLMNPHW) 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Rg �� to ��� Drinker(NOMH) �  Smoker Ok *�   School(HS,DS,CS,GS,SS,AS)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Kids Ok  �  Job Title Desired �����������   Income Range Desired $Amt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ngs you LIKE TO DO on a Date: [c] �  ��  ��  ��   ��   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=TURNS YOU ON= to a Person  [d] �  �   �   �    �    � THINK HARD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lities ADMIRED MOST in People [e] �  ��  ��  ��   ��   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SORT of people are you COMFORTABLE with [f]��   �� MOP ������� Pd$0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(Y) for Yes, (N) for No, (A) for Any Choic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bers social security number is the key index for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erations. Like finger prints, this is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keeping tract of members an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vides the record database into two main area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ferred to as Physical Data, the other is call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ata relates to your age, weight, hair color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Descriptors are various adjectives used to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ition, activities, desi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rch is based on the premiss that any individua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 qualification for the person they wish to me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, weight non smoker, etc. So here a filter condition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hat only those records meeting the range of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ll through for further processing. Then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with the data on the searchers own record for m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activities, traits, desires etc. Each mat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score being generated, the highest score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actors can be weighted and ranged. For instance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ould really only settle for a person of an exact 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So ranges are allow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 personal letter is then generated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the match with a summary or Resume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 qualifications including information on how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. It is suggested that contacts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, however the program allows for some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can be used in lieu of phone numbers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prefer this use P.O. Boxes; but the majority will w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 below shows how information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fields of the screen. This snapshot was taken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search of the dummy databas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The results of this search are indicat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elow this one. To test the program, try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search. Wait until you become proficien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toggle the printer on. By leaving the printer off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r output information will be send to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things up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DATA SEARCH SERVICE REQUE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lub Connection Computer Social Introduction Ser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OUR BEST PICK IS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RY DATE  07/17/93  Member SSN: 123-45-6789   Select SeX  *F Select Race*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arital Status  (N,S,D,W)  *N   Eye Color   BN Hair Color B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tgRg 090to 140 Height Range Desired 55 to 68   Church Memb(ABCEIJLMNPHW) *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Rg 19 to 38  Drinker(NOMH) O  Smoker Ok *A   School(HS,DS,CS,GS,SS,AS)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Kids Ok  A  Job Title Desired  A            Income Range Desired $Amt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ngs you LIKE TO DO on a Date: 07   15   29   30   37   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=TURNS YOU ON= to a Person  A    C    N    Q    S    � THINK HARD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lities ADMIRED MOST in People 71   74   87   72   73   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SORT of people are you COMFORTABLE with    81   85 MOPCASH     Pd$ 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(Y) for Yes, (N) for No, (A) for Any Choic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search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=         0   Smith                786-70-7301   BEST SCORE=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DATA SEARCH SERVICE REQUE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lub Connection Computer Social Introduction Ser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OUR BEST PICK IS:      670-00-000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                 Geologist       Your Town        670-00-0005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cord 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sume Now? 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rd Y/N) If the match is acceptable, hit 'Y' to record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shortfrm.dbf record file. This prevents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from ever reoccurring again with this sear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ume Now? 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the Resume to be sent to eith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creen (depending on Printer Toggle setting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rmat the suggested match SS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# field entry window. If you said no to REC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have this option, but must manually enter the SS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for 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ESUME of Member #670-0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Club Connection Member:                               07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pleased to inform you our Club computer h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 who meets most of your qualifications as a new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lyn L. Smith describes hersel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, capable, sensible, well-informed and work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enjoys: swimming, bicycling, going to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ing events and concerts and plays - some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might like to do. Marilyn L. Smith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s present goals: wisdom, success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 favorite kinds of television programs are adventure sa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 theaters and wes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believes in astrology, good deeds and f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joys parties that are quiet and dignified. Smi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ancer and enjoys listening to popul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ds of books Smith likes to read are science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es and romantic no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the qualities that Smith lik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ember of the opposite sex are : nice looks, loyalty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and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 with some of your preferences, she has blue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nde hair; she is in the aprox. weight range you requested, a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s, and you might also note her height, 6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is a 35 year old white Protestant from Lindstul,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 educational background indicates some colle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works as a Teacher with an income less than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is not a shy person and is not a cigarette sm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he is a non drinker of alcoholic beverages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handicaps and no pol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says she was never married. However, she is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ssibilities of a new relationship. Smith's birth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9/57. Smith does not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meet Smith, her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, are listed in the lower left corner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rough the mail. Use the phone only if a numb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contact will be the beginning of a new and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hip.  Good fortune and 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ly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App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wn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99                                            The Club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definitions for Screen : LO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Row  Col  Data Base    Field           Type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58    LONGFORM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3   51    LONGFORM   LAST_NAME      Character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3   15    LONGFORM   FIRST_NAME     Character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4   51    LONGFORM   CITY           Character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4   74    LONGFORM   STATE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5   15    LONGFORM   ZIP            Charact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8   42    LONGFORM   PHONE_WORK     Character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9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8   75    LONGFORM   CHKR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9   15    LONGFORM   BIRTHPLACE     Character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9   74    LONGFORM   AGE 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0   15    LONGFORM   HEIGHT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0   32    LONGFORM   WEIGHT         Character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0   53    LONGFORM   HAIR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0   66    LONGFORM   EYES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0   75    LONGFORM   SEX 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1   15    LONGFORM   RACE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1   32    LONGFORM   RELIGION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1   45    LONGFORM   OCCUPATION     Charact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1   74    LONGFORM   INCOME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  PICTUR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2   15    LONGFORM   MARIT_STAT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2   32    LONGFORM   MAR_VIEWS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2   45    LONGFORM   CHILDREN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2   75    LONGFORM   LIVING_WTH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32    LONGFORM   HANDICAP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82    0.         SCHOOLING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4   15    LONGFORM   MUSIC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4   32    LONGFORM   DANCE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4   45    LONGFORM   DRINK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4   62    LONGFORM   SMOKE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4   75    LONGFORM   OBJ_SMOKNG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5   15    LONGFORM   BELIEFS        Charact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,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5   32    LONGFORM   GOALS          Charact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,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5   58    LONGFORM   PROGRAMS       Charact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,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5   75    LONGFORM   NEWSPAPERS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6   15    LONGFORM   BOOKS          Charact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,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6   49    LONGFORM   ACTIVITIES     Character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,99,99,99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7   54    LONGFORM   DAT_ACTIV      Character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,A,A,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7   15    LONGFORM   DESCRIP        Character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,99,99,99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8   19    LONGFORM   AMT_PAID       Numeric        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8   39    LONGFORM   MET_OF_PAY     Character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8   48    LONGFORM   MEMO           Memo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7   75    LONGFORM   DUMMYF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66    LONGFORM   SCHOOLING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68    LONGFORM   ENTRYDATE      Dat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9   53    LONGFORM   BIRTHDAY       Dat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8   15    LONGFORM   PHONE_HOME     Character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9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15    LONGFORM   SHY 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5   27    LONGFORM   SOC_SEC_NO     Character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45    LONGFORM   POLICE_REC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2   52    LONGFORM   AGES           Character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99,99,99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75    LONGFORM   PARTIES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3   52    LONGFORM   TRAVEL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!  PICTU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5   51    LONGFORM   NOTES          Character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4   15    LONGFORM   ADDRESS        Character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definitions for Screen : SHORTFRM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Row  Col  Data Base    Field       Type  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5   14    SHORTFRM   ENTRYDATE      Dat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5   56    SHORTFRM   MET_OF_PAY     Character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6   33    SHORTFRM   RACE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6   43    SHORTFRM   SEX 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6   56    SHORTFRM   MARIT_STAT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6   62    SHORTFRM   EYES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6   75    SHORTFRM   HAIR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7   14    SHORTFRM   HGT1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7   20    SHORTFRM   HGT2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7   33    SHORTFRM   WGT1           Character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7   41    SHORTFRM   WGT2           Character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7   56    SHORTFRM   OCCUPATION     Charact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7   76    SHORTFRM   RELIGION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14    SHORTFRM   AGE1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20    SHORTFRM   AGE2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33    SHORTFRM   DRINK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43    SHORTFRM   SMOKE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56    SHORTFRM   SCHOOLING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65    SHORTFRM   CHILDREN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75    SHORTFRM   INCOME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2   26    SHORTFRM   ACT1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2   30    SHORTFRM   ACT2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2   34    SHORTFRM   ACT3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2   38    SHORTFRM   ACT4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3   30    SHORTFRM   TRN2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3   34    SHORTFRM   TRN3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3   38    SHORTFRM   TRN4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3   42    SHORTFRM   TRN5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26    SHORTFRM   QUA1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30    SHORTFRM   QUA2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34    SHORTFRM   QUA3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38    SHORTFRM   QUA4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42    SHORTFRM   QUA5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69    SHORTFRM   CMF1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4   75    SHORTFRM   CMF2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6   73    SHORTFRM   MEMO           Memo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5   33    SHORTFRM   SOC_SEC_NO     Character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 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5   72    SHORTFRM   AMT_PAID       Numeric        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2   42    SHORTFRM   ACT5           Charact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3   26    SHORTFRM   TRN1           Charact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6   54    SHORTFRM   RESULTS        Character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 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come with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Descrip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DAY.PRG  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NDX   .PRG   ""                  (for NDX DBase type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NTX   .PRG   ""                  (for NTX CLIPPER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NDX  .PRG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NTX  .PRG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    .PRG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X     .OBJ   Used to recompile and link into CCND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-MAIL.REP   Miscel prom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-CHNG.NO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B-QNA.NO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.NO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 .NO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MEMBR.NO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AKE.TX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ESULT.NOT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.DOC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NDX   .DOC  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NDX   .EXE 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NTX   .EXE  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FORM.DBF   Empty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ST.DBF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   .DBF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FRM.DBF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MEMBNO.NDX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KUP    .NDX   Misce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UP  .DBF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ST.LBL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FRM.FMT   ""  Used by DBase 3 to format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FORM.FMT   ""  Used by DBase 3 to format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-UTILS.EXE   Bonus DBase Like Database Manag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Clipper (Summer/87) Source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allowing user rights to modify as nee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necessities within your company. Any form of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ub Connection software in whole or in par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 Registered users will also receive ALL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vetail with the various menus and screens used b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oftware. In addition, a number of data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 for doing external maintenance on the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so provides for user support via teleph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CST) business hours. Custom modification to CCNDX or CC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erformed on a PUR basis. Any required bug fi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on a NO charg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 is the first major upgrade in the past four y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rgence of interest in this software has prompted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and upgrading it. Any previous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receive the current version FREE of charg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NOT compatible with the previous database structur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in the process of creating an upgrade utility to conve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atabases to the new structure automatically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ppen to own a copy of DBase three or our own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e have an instruction sheet that outlines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ither been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of the CC software. One uses NDX 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directly compatible with Dbase 3's NDX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The other uses NTX type indexes identical to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LIPPER developed database application.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you prefer to have. If you prefer to have the NDX for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include the public domain NDX.OBJ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recompile the code with CLIPPER Summer 87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5.1, a similar obj file is available from Computer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CNDX.EXE  Uses NDX indexes&gt;       &lt;CCNTX.EXE   Uses NTX index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 Media 3.5__ 5.25__  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$89 plus $1 (postage)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Support 504-288-6550  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the registered trademark of Computer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3 is the registered trademark of Ashton 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