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FCL Co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segment is the basic module in the GAF system.  A typical FCL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tains a segment and optional configuration like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nfiguration_decla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gment_decla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ycle_decla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variable_declaration(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ymbol_declaration(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reset_declaration(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nit_run_decla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ule_declaration(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nd_decla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: configuration_decla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CL allows configuration information been declared for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dule(s).  The configuration declaration must be enclosed in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llowing key words.  Please refer GAF.DOC for more detail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figurable attributes and val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ttribute = valu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. .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ND_CONFIGURATION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lare Segment: segment_declaration, end_decla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re are three types of segments: normal control segment, feed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gment, and evaluation seg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mat for segment_decla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ORMAT       SEGMENT seg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FEEDBACK seg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mat for end_decla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ORMAT       END seg_name 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eg_name     : the name of the se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EGMENT main_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YCLE_TIME 0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. .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ND main_control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key SEGMENT declares a normal control segment or an evalu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gment.  Use the key FEEDBACK to declare a feedback segment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imulation and adapt modes the feedback segment's output valu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eed back to the control segment(s) based on variable name(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ine Cycle Time: cycle_decla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ORMAT       CYCLE_TIM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value        : the cycle time in sec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EGMENT main_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YCLE_TIME 0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. .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ND main_control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ycle_time defines how frequently the segment runs.  For exampl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alue of 0.1 defines the segment runs every 100 milliseconds. 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ctual delay time between two consecutive runs may be longer than 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illiseconds if GAF is heavily loaded with seg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lare Variable: variable_decla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ere are four different kinds of variables: IN, OUT, INOUT, and LOCAL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segment will only read (reference) from those IN variables, and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generate new value) to the OUT variables.  The segment can rea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rite to both INOUT and LOCAL variables, however, local variabl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 visible from outside the seg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ORMAT       var_type seg_name (min_value, max_valu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var_type     : one of the 4 types IN OUT INOUT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var_name     : the variabl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in_value    : the minimum value of the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ax_value    : the maximum value of the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EGMENT main_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YCLE_TIME 0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IN          Reference   (0, 10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OUT         Result      (0, 1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LOCAL       Temp        (-1, 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. .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ND main_contro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ariable name must be unique in the same segment.  A variable shoul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 declared as an output variable (OUT or INOUT) in more than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g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lare Fuzzy Symbol: symbol_decla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basic fuzzy membership set definition is a trapezoid with 4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low, low, high, above, and a max_truth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_____            &lt;----- max_truth: maximum truth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/    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/      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/        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+--+-----+--+------- &lt;----- 0: minimum truth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|  |     |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|  |     |  above: false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|  |     high: high tru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|  low: low tru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elow: false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s depicted in above diagram, the truth for different value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value &lt;= below        truth =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value &gt;= above        truth =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low &lt;= value &lt;= high  truth = max_tru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or other values use interpolation to derive tru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range of truth value is 0.0 to 1.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ORMAT       SYMBOL sym_name [OF var_name] fuzzy_membership_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ormat for fuzzy_membership_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( below, low, high, above [, truth [, center ] 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ym_name     : the name of the 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var_name     : the name of the variable for this 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uzzy_membership_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: defines the four points of a membership se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ruth        : the max truth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enter       : the center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EGMENT main_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YCLE_TIME 0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IN    Reference   (0, 10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OUT   Result      (0, 1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LOCAL       Temp  (-1, 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YMBOL small OF Reference (0, 0, 10, 20, 1.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YMBOL strong  (8, 9, 10, 10, 1, 1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. .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ND main_contro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fuzzy symbol declaration is used to declare a named fuzz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membership set.  This named symbol can then be used in the fuzzy rul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symbol defines the shape of a trapezoid fuzzy membership set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scribed above, and the optional truth value and the center value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center value is specified, GAF uses this value, otherwise GA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lculates the center of gravity as the center value.  A generic 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n be defined for all variables or defined for a specific variabl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OF var_name" option.  If a symbol is defined for a specific variable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n only be used for that variable.  Symbol names are not require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nique in a segment.  For example, two symbols "VERY_SMALL"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fined for two different variables "SPEED" and "POPULATION" with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fferent shap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itialization and Run : init_run_decla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itialization declaration is a sequence of assignments to initializ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gment.  The run declaration is a sequence of assignment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ditional branch to be executed every cyc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ORMAT       INITIAL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calc_statement(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calc_statement(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re calc_statement is a math calculation statement, in C++ C 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th optional conditional IF THEN ELSE ENDIF construction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pported calc operators are: + - * / &gt; &lt; &gt;= &lt;= = and &lt;&gt;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NITIAL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peed = 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IF position &gt; 50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speed = 3.5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speed = speed + 2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END IF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statements between INITIALIZATION and BEGIN defines how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itialize the segment at startup or requested by user.  The stat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tween BEGIN and END define the run calculation of this segment. 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ime GAF runs this segment, it goes through all statements define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valuates all fuzzy ru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lare Preset: preset_decla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ust like the initialization declaration, a preset declaration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sequence of assignments to setup the segment to a known stat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rmally this is done by assigning values (constants) to local and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variables.  There is no limit of the number of presets in a segmen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esets are used for genetic adapt for testing new rules' result. 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so can be requested by user during simulation and check modes. 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fer to INITIALIZATION for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RE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Reference = 10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Position = 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ND 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ine Rule: rule_decla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CL uses IF THEN construct to define a fuzzy rule.  The IF stat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tains multiple fuzzy evaluations bound with AND or OR.  The forma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uzzy evaluation is defined a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variable IS 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ich describes "What is the truth value of the current valu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'variable' in the fuzzy membership set 'symbol'?". The resul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valuation will be the truth value between 0 and 1 as describ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ymbol_declaration.  The overall result of the IF statement will b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uzzy AND/OR result (min/max of all truth valu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THEN statement contains only one fuzzy induction.  The format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uzzy induction is one of these form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variable IS 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variable  + 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variable  - 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variable must be an OUT, INOUT, or LOCAL variable.  The first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imply defines the result of 'variable' is the 'symbol' fuzzy membersh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with the max truth be the overall result from the IF statement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cond and third format is to increment/decrement the current 'variable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y the amount defined by 'symbol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EGMENT main_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YCLE_TIME 0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IN    Reference   (0, 10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IN    Speed       (-1, 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OUT   Result      (0, 1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LOCAL       Temp  (-1, 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YMBOL small OF Reference (0, 0, 10, 20, 1.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YMBOL slow OF Speed (0, 1, 2, 3, 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YMBOL strong  (8, 9, 10, 10, 1, 1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IF Reference IS small AND Speed IS s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EN Result IS stro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. . .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ND main_control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rule can be repeated more than once in a segment to intensif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ffect of the ru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