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C:  OPERATORS USED IN WHER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how it's used, and what it's used for.  We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know what an operator in a WHERE command 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done so already, review the first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, which is entitled "An Introduction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ERE command provides for a number of operator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m first, and explain each of them in turn afte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that the operators for strings, below,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ates, but when those operators are applied,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treats the date as a string of charact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s a point in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for Speci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Abou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operators described in this section can be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fixing them wit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for every positive operato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negativ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AINS" becomes "DOESN'T CONT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EQUAL TO" becomes "IS NOT EQUAL 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S ON OR BEFORE" becomes "IS NOT ON OR BEFOR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you can come up with some pretty odd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operators -- "DOES NOT LESS THAN OR EQUAL TO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operator, but is more simply stated "IS GREATER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ut it also gives you the power to say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LT, &lt;, an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L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fewer than fi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LE, &lt;=, and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at most fi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EQ, =, ==, IS, EQUAL, EQUALS, an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E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exactly fi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NE, !=, &lt;&gt;, ISN'T, DOESN'T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N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any number of children bu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GT, &gt;, and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G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more than fi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GE, &gt;=, and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children 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have at least fi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BEFORE and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before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n before 4 Jul 1776.  Those born ON 4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76 a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ON OR BEFORE and IS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on or before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n on or before 4 Jul 1776.  Those bo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Jul 1776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ON and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on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n on 4 Jul 1776, and excludes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e opposite of "IS ON" is "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" and variations; this would sel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persons NOT born on 4 Jul 1776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rely very useful, but it's possi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AFTER and IS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after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n after 4 Jul 1776.  Those born ON 4 J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76 are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ON OR AFTER and IS ON OR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on or after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rn on or after 4 Jul 1776.  Those bo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Jul 1776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EQ, =, ==, IS, EQUAL, EQUALS, an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EQ "30 Apr 196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is "30 Apr 196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persons whose birth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30 April 1964" will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IS ON under Operators for Dates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place EQ "Po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is "Po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persons whose birth plac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oland", but is not identical to "Pol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"Posen, Poland", will 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CONTAIN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NE, !=, &lt;&gt;, ISN'T, DOESN'T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place NE "Ita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is NOT "Italy".  Note that pers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 place is "Rome, Italy"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CONTAIN, CONTAINS, and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place CONTAINS "Y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any pers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 place contains the word "Yo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all of the following birt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ye, West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lifax, Yorkshire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rk Township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e following birth plac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elected UNLESS case sensitivity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the section entitled "A Glossary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S Commands with Examples"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ing CASESENS,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rkshire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the following birth plac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bridge, Washington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DOESN'T CONTAIN is a vali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resents the opposite of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part of a person or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able of containing a string, such 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, last names, dates, places, the A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FN may be tested for being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ISN'T MISSING is a vali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resents the opposite of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IS ACCEPTABLE" operator only has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 to dates, and to LDS ordinance places (bapt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s, and seal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S NOT ACCEPTABLE is a valid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opposite of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te is "acceptable" if it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fter the year 1000 AD. 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te is acceptable if it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ater than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cept of a date being "accep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thought of as being "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hing, but not necessarily comp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endowment place is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ce is "acceptable" if GIM L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out which temple is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string; or if the place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d "living", indicating a living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p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places are acceptabl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ti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places are not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waiian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s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?? Unrecognized Templ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IS COMPLETE" operator only has meaning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ates, and to LDS ordinance places (baptisms, e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s, and seal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S NOT COMPLETE is a valid op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the opposite of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dat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ate is "complete" if it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DD Month YYYY", such as "30 Apr 1964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4 July 177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"4 Jul 1776" and "4 July 1776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equally complete, as are "5 Sep 193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5 Sept 193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cept of a date being "complete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thought of as "contains no ambig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question marks or other punct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ther words, the following d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 (although they are all accep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or 30 Apr 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 Jul 196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,6 Aug 18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endowment plac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ce is "complete" if GIM L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out which temple is int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string, AND if that place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place name that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MTPL.GI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ce name is also complete if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contains the word "living"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ving LDS bap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places are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nti, Utah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lt Lake City, Utah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ie, Hawaii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ollikofen, Switzerland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CONTAIN, CONTAINS,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source notes CONTAIN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notes contain the word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where i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functions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operator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DOESN'T CONTAIN is a vali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resents the opposite of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birth source notes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persons whos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rce note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functions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ISSING operator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ISN'T MISSING is a valid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presents the opposite of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for Special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ol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nyms: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WHERE any source note : contains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oesn't contain "cens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WHERE command selects all pers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ies where any note contain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icrofilm" but doesn't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ens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on operator is considered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rather than a basic -- feature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S, and it should only be atte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persons who feel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features of GIM LISTS, and who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understood the section entitled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; Arcane WHERE Command Syntax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