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:  KEYWORDS USED IN ORDER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lis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make one.  If you haven't done so already,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ction in this chapter, which is entitled "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with Basic Examples".  Also, review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description in the second section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entitled "A Glossary of GIM LISTS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ose sections, we briefly introduced the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, we'll cover it in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command is followed by one or more keywor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RRIAGE DATE or SURNAME.  The GO command looks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s it builds a new list, and sorts them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rst specified keyword.  If two entrie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value for the first keyword, then tho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orted in the order of the next keywor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give GIM LISTS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SUR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then GIM LISTS will sort all the members of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.  For those members of the list wh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, they will be sorted by their giv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is list is created, it will be DISPLAYed or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d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KEY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below are all the keyword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the ORDER command.  We have only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t of all the keywords that are possible her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a simple matter for us to add more keywor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If you would like to see other keywords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persons may be ORDERed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baptis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ir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bur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christe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"code"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deat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endow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first (given)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full (first and la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ender, as "M", "F", or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given (first)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LDS sealing to parent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number of spo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person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families may be ORDERed with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ather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F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husband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(father's)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marri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mother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parents' LDS sealing to spous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(father's)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first (given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given (first)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last name (su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amily's wife's surname (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notes may be ORDERed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note's NI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irst line (only!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the first line (only!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 REVE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ossible to do sorts in reverse order -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sort surnames from Z to A instead of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ll the ORDER command to do a reverse sort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word "REVERSE" in front of the keyword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surname REVERSE given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ill sort by surname from A to Z; when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it will sort given names from Z to A; and when su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n names both match, it will sort birth 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st to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VERSE modifier may be used with any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necessary to order a list at the same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, you can experiment with your WHERE comman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embers of the list that you intend.  The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created, you can order it by lea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omman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suppose you have created an unsor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zechoslovakian marriages, called "Czech Mates"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ort by surname and marriage dat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leaving out the WHER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orted Czech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zech 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surname 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O command finishes, all the members of "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s" will be in the new list called "Sorted Czech Ma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according to surname and marria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