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wMe Saver" Version 3.90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