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wy-Ka-Zowy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vid E. Bas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the heck is Wowy-Ka-Zow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wy-Ka-Zowy is a front end for MOD file players. 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 used some of them you may have noticed that you have a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of parameters you must use and you have to do this fo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 Well Wowy fixes some of this.  It lets you select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and play them one at a time with out typing anything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.  It has a few other simple features too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background music playing while at the Wowy menu and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t, Wowy can pick files to play that are stored in ZIP or ARJ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e enoug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do you ne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 Blaster or compatible sound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WY.DOC - You are reading it 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KEY.COM - Used to fake the RETURN for WOW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WTITLE.DAT - Title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L2MIDI.EXE - Converts ROL files to MI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WY.HST - Wowy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 Optional fil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P   (version 2.6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ve (version 1.53 for both 286 and 386 vers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J   (version 2.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ew good MO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 a list of files by version (where required).  They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when Wowy-Ka-Zowy was released.  DMP changes constantly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wy should continue to work unless the switches are changed.  Wow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work with WOWII 2.0 Beta but not all functions are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 though the MOD file players come under optional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at least 1 if you plan on playing MOD files.  Bu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e one you like best or all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Zip and ARJ are not required UNLESS you store your MO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ZIP or ARJ.  If you use this method there is a slight dela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wy must uncompress the file before it can be 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DI and CMF files are required if you plan on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ground music playing while at the Wowy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up Wowy-Ka-Zow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up Wowy is real easy.  First copy the Wowy files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in your path.  Wowy MUST be in your path!!!  Then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MOD file players to a directory in your path.  MO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ers MUST be in your path too.  If you are using the ZIP or 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age method then ZIP and ARJ must be in the path too.  Basic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required files must be in the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background music you must set the DOS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WOWYMUSIC to point to where your MIDI or CMF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d.  You can do this from the DOS prompt or put it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EXEC.BAT.  IE;  SET WOWYMUSIC=CMF_Location where CMF_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where your CMF files are.  IE (again); SET WOWYMUSIC=D:\MUSI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you can only use one WOWYMUSIC so it is a good idea to pu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MF and MIDI files in the same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CMF files or MIDI files with the MID exten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play Standard MIDI formats 0 and 1, and MT-32. 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play Rol-converted files.  Use the file ROL2MIDI.EX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storing your MOD files in ZIP or ARJ you can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work area to uncompress the files too.  I HIGHLY recommend a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for speed.  You can use an area on your HD but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ightly slower.  If you store files in ZIP and ARJ and don't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work area then files will be uncompressed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 I DO NOT RECOMMEND THIS!!!  Reason is Wow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compress the file and then delete it when it is done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a MOD file with the same name, when the played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compressed it will OVERWRITE the other MOD file and then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.  So if you use this method make a work area to be safe. 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OS environment variable WOWYWORK to the location of your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a.  IE;            SET WOWYWORK=E:\RAMDRIVE.  All un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go to E:\RAMDRIVE and then be deleted when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just run WOWY!  Each MOD file player has it's own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WOWII, DMP &amp; PMP, and Grave).  First move to the Control Pane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General Setup.  Here you can change the IRQ, DMA, Por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 of MOD files.  Next move to the Control Panel agai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e MOD file player you wish to setup.  Set it up and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next one.  Once you have done this you can play MOD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settings are saved so the next time you run Wowy you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set it up agai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tag your files hit play.  Wowy will use the MO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er that is currently selected in the Control Panel.  But....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check the file type being played.  So if you try to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669 file with WOWII (WOWII will not play 669 files), Wow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empt to play it and then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ouple points to note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only wrote Wowy-Ka-Zowy not any of the other program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reason people get that conf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wy-Ka-Zowy is a sort of a shell but when it exits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hing left in memory.  This way all available memory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MOD file play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Wowy-Ka-Zowy works fine but the MOD file players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it is most likely your setup.  A simple test: mov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where you have Wowy-Ka-Zowy.  Undelete the 0.bat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that.  If the MOD file does not play, edit the batch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 out where your problem might be.  Then go into Wowy and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hanges.  This is the hard way, the other way would to b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ep making changes in Wowy and attempting to play a file.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on problems are wrong IRQ, or setting the sampling rate to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your machine which causes a skipping or distorted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wy-Ka-Zowy does not modify any system files.  It only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nes required like the MOD file players, PKZIP, and AR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el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hing else! Enjoy.  Pass this program around and let me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you like it.  If you are interested in programming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 Blaster and compatible cards, check out PROGRAM.TXT f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it... how much does Wowy co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wy is FREE.  You can use it as long as you like and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 to friends.  Consider it FREE Ware.  I consider it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e.  If you like it and think I should be compensated for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ort you can send money (if you want but not required)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below.  It will be used to get some new hardware that I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n wanting to get. &lt;GRIN&gt;.  I'm in the military and in Jan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ill be stationed in Korea so the address below is my perma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.  Mail will be forwarded to me.  Even if you don't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ey I would like to here comments as this makes my head s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vid E. Bas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3 W 10th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chester, IN 469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Crazy Dave's Wowy Ware real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s and no.  That is a lame attempt to get a la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need to contact me by other means try the GALAX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.  I Co-Sysop for this board and can be reached there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an 1994 replies may be very slow as they will come from Ko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LAXY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5-598-9509 Node 1 14.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5-598-9561 Node 2 14.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5-598-9568 Node 3 14.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5-598-6547 GALAXY BBS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ALAXY BBS is one of the few TOTALLY FREE BBS's that we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.  No fees, dues or charges.  We have around 10 gigabyte on l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hidden membership programs.  Just log on, get verified a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done.  Maintain a 20:1 download ratio and that is it. 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to all file areas.  Stop by and see what we are tal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.  We ain't Rusty and Edies but then again we are not char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60 bucks a year eith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