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lTop - File Line Clipp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hop the first couple of lines off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.  Why?  I used it to clean a directory file that I was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.  Took the blank lines off the top, then just importe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just need double the space of the fil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program will not check, so you must make sure you have th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ill lose the end of the file (equal in the numbe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didn't have).  (ie: file is 260k, you have 259k free, you lose 1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being scanned through, the information is written 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ypically called nestemp.~$$), and at the completion of the sc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opied" over the original file.  That is why you will lose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origina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