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view Text Link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allows you to install links from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e file will have "hot" words. Whe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the file, they can select a word and view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in the document. This is much like large hel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reate the links in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hareware program. It is not free.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$20.00 to Peter Neuendorffer, 1399 Commonwealth Ave 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ston MA 2134. 617-254-2213 (voice). No further med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and product licenses available by arrange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registred version may NOT be include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without prior arrangement with Peter Neuendor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