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! is a small program which may help in identifying a viru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 by SCANV, Central Point, Off! and other scann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type of virus run FINDV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FindV is **NOT** a comprehensive virus identification system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est effort to identify this particular virus only and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it is not fool proof!  False alarms may be trigger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it the viru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cted files should be examined carefully and, if poss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(known good) copy should be 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urnished AS IS, with no warranties of ANY sor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freely distributed as long as no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rt are made to it.  The original distribution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files: FINDV.EXE and FINDV.DOC.  There should be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is archive!  The archive MUST PASS PKWare a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and return a ExecNet's -AV identification when unz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leave a message for EXECNET SUPPORT. 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at 914-667-4567 (data) or as execnet.support@execnet.co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