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Edit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:)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-MAIL ADDRESS:)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Help Edit?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($38 + $7 = $45)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Version (with spell checker)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($53 + $7 = $60)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FREE copy of INDEX-I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$3)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l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$7 surcharge is to cover Bank charges to convert US fund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payable to Aciran Software Systems;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ccess, Visa, MasterCard, or EuroCard.  For credit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:__ __ __ __ - __ __ __ __ - __ __ __ __ -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ordering more than one copy, and payment is in US dollar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$7 surcharge is required, provided all payment is on the on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an American Bank are perfectly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s will be made in Pounds Sterling, and NO sur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