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Trak.EXE (C)1993 by Todd Carlton -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 LEGAL STUFF 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f the code involved with the running of this program is my 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the author, require a one-time life-long liscense to be purchased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is program legally. Because I'm a real sweethe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(just ask my wife and daughter!) I'm granting you a one time,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try out this program to see if you like it. If you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pay for it after 30 days, I must ask that you no long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any files or statistics it generates, compiles, or tabu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open to suggestions for improvement, and LOVE hear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but please remember, I'm a real person with an 8 to 5 job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se doors and utilities as a hobby. I make no promises f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 fixes or even of future support. (Don't pay for it expecting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) I try to get all bugs fixed before I release a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critter or two gets through. Don't get mad, just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clean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and I have been married for just over a year (2/10/90) and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house yet, so the best way to locate us is to get get on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BS and look through the nodelist for a SYSOP name of THE CARL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no matter where in the U.S. we end up, you can ALWAYS locat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"for now" support BBS... THE HIGH PINNACLE. (Which has been up since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ety of locations around the United St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 now add the disclaimer that I *GUARENTEE* that 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and able and even supposed to alter any files named DOORTRA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ame my data files as stupidly as possible so no important BBS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altered. THIS PROGRAM DOES NOT ALTER YOUR USERFILE and you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s life 100% into your own hands when trying this program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! I run it on my system daily and my guests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T LEAVES MY HANDS FOR RELEASE it is 100% VIRUS FREE! I 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PACKING IT UP TO DISTRIBUTE. I suggest you sca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ruses *BEFORE* you run this door for the first time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round hundreds (maybe) of BBSs that I cannot vouch for. Virus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 SCAN SCAN 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copy of this door with a virus on it MAIL IT TO ME on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il you back (FREE) the latest version VIRUS FREE. The CATCH is you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the name and number of the BBS you got it from, so I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and stop the mad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 Typical Sysops, start reading here 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a Test Doors on SOME PLACE ELSE BBS and of the three Door Useag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set up from other authors... NONE were compatible with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ght I sat down with pen in hand reading the log and figur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manually. After I finished ROCKIN' SUCCESS and (for now) shove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and ONLINE MILLE BORNE (my &lt;maybe&gt; next two releases) over to on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sit down and write a door tracker that would run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is is not a claim. Don't sue me if you're running MUTT &amp; JEFF BBS V0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Trak isn't comaptable!) DoorTrak also incorporates a feature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where I ask guests (callers) to donate money to hel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vorite door; (we SYSOPs aren't all bankers, you know); but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 is a Command-line driven program. It needs to be ru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oor in it's Tracking Mode, and at least once a day in it'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(More on those in a moment.) There are fou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/C  --  Configures Doortrak and writes DT.CFG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/L  --  Boots Doortrak Maintenance mode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LOCAL - (Same as 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/R1 --  Generates Top 15 Door List (Repo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/R2 --  Generates Complete Door Status List (Repor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NAME -- Doortrak's Main mode. Keeps track of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(name)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@NAME - Same as above, but displays door's registration statu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oo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hat I do, you'll print the registration doc, read these doc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elete both from your harddrive. Since unarchiving just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orget how to run this program is no fun, you can type DT al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it'll give you a CARLTON screen. (a.k.a. idio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best when run in the BBS directory, simply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exits to run a door, THAT is where the system is alread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ommand! (Unless you're running your BBS from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*.bat), in which case it make MY job even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DoorTrack for your BBS and writes DT.CFG for you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your registration code, once you've registered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extensively in SE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/L or D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allows you add, remove, edit, delete and list all of the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 is keeping an eye on. DoorTrak will maintain info files on up to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If you have more doors you need to keep track of, I hav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 for you that watches 1,499 doors. This version is much slower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BSs don't require that much coverage, so I cut the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49. File 250 is used for internal accounting. You sh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file 250, but if the program ever glitches and file 250 is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 will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imple questions, like Yes/No ones, have a default answer in brack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/N defauts to YES. Also, when searching for door names, you may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r couple of letters and DoorTrak will attempt to 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starting with that string. DO NOT USE WILDCARDS... just parti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ALL your doors, don't enter any letters for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Trak will inquire about each door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/R1 or /R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ode creates two files, as you named them in DT.CFG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CII and ANSI files you may show to your callers to let them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ors are being used the most. The report also shows who do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oney if the door is registered. This is a GREAT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mail in donations towards the most popular doors. &lt;You can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 in too, if you registered the door with BBS money!&gt; Be warne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hors get upset seeing our doors listed as REGISTERED when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y cash yet... Don't list doors as registered just to make them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. (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Door_Name into the DT Database (in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 must be run with the name you entered in the databas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oor runs. Before I run ROCKIN' SUCCESS, for example, I m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@ROCKIN'_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ROCKIN'_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ments the ROCKIN'_SUCCESS file counter by on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or. If the filename specified is not found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will be made into a file named NOTFOUND.LOG This will cu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ter that doorname into the DoorTrak database, or chang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xecuted immediately before entering the door. Note: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" " in any doornames when you run DoorTrak in this mode.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atabase are converted to underscores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oubt of how a door is listed in the DOORTRAK.DAT,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ode and select option 3, "List All Doors". This will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ORTRAK.LST. Print the list file and use it as a checkli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oorTrak to run before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"@" in front of the name (WITH NO SPACES IN BETWEEN), Door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Status screen for that door telling whether or no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gistered, and if it has been, who regis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 Closing Legal Stuff 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REGISTER* your BBS program, any doors you're running, door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. Most BBSs are only as good as the add-ons and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, such as doors. Those authors deserve some compensatio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. For me programming is a hobby, but some guys rely on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to get by comfortably. (Some don't need it at all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it.) Support Shareware Authors, and you'll find that a lot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