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ordering details.  Checks, international post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, or credit card orders (to PsL or Compuserve)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1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1-14   OS/2 &amp; DESQview 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2   Sorting File Lists . 14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7   Tips on 4FILES use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3   Using NOTE MODE .... 17   Origin/Evolution 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5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6,10   EMS &amp; XMS Swaps .... 20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1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which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A special effort has been made to make the interface clean</w:t>
      </w:r>
    </w:p>
    <w:p>
      <w:pPr>
        <w:pStyle w:val="PreformattedText"/>
        <w:bidi w:val="0"/>
        <w:jc w:val="left"/>
        <w:rPr/>
      </w:pPr>
      <w:r>
        <w:rPr/>
        <w:t>and convenient.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Program, or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Note 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trouble with some</w:t>
      </w:r>
    </w:p>
    <w:p>
      <w:pPr>
        <w:pStyle w:val="PreformattedText"/>
        <w:bidi w:val="0"/>
        <w:jc w:val="left"/>
        <w:rPr/>
      </w:pPr>
      <w:r>
        <w:rPr/>
        <w:t>utilities you call blinking uncontrollably (the same color attribut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mean "dark grey" or "blinking character" depending on whether the</w:t>
      </w:r>
    </w:p>
    <w:p>
      <w:pPr>
        <w:pStyle w:val="PreformattedText"/>
        <w:bidi w:val="0"/>
        <w:jc w:val="left"/>
        <w:rPr/>
      </w:pPr>
      <w:r>
        <w:rPr/>
        <w:t>blink-enable bit is turned on or off in the BIOS -- and some programs fail</w:t>
      </w:r>
    </w:p>
    <w:p>
      <w:pPr>
        <w:pStyle w:val="PreformattedText"/>
        <w:bidi w:val="0"/>
        <w:jc w:val="left"/>
        <w:rPr/>
      </w:pPr>
      <w:r>
        <w:rPr/>
        <w:t>to set this bit to the state they need to have it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KEY   Alternate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KB   .TXT   Keyboard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NEW  .TXT   Changes in this major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 check, International Postal Money Order or cash to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preferred.  Credit card payments can be mad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 (Program #10574), 800-242-4775, Box 35705 Houston, Tx 77235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(Program #912), !Go SWREG.  If making payment to Ps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, please note on this form and mail to Hand-Craf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: CIS ___________. Genie ___________.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DR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Neither          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can't possibly use more than one copy of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$30 is enclosed to register one copy.  Pric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, related shareware &amp; public domain utilities to f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a free upgrade to the next major version (by post or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Our (my) operation hereby applies for a site license to install 4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on up to ___ computers or terminals.  Payment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Post or E-mail minor upgrades as available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Send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omment on the back of this pag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