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DOS FOR THE COMPLETE NOVICE, 2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teven Wo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Celestia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book that explains the least amount of DOS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!  Beginners do not want to deal with all DOS commands, nor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need to.  Learning DOS for the Complete Novice is th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 for new users of IBM PCs and compatibles, as well as edu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usy executives.  It really explains the essentials of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 in a language that anyone will be able to understand--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. The step-by-step explanations come with clear exampl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not have to deduce the answers from cryptic switch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e-long syntax.  This DOS book is logically organized an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less TIPS and SHORTCUTS that will surprise many seas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5.95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BN 0-9623898-9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C: 93-720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6 pages, soft cover, 7" X 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Trade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ker &amp; Taylor, Bookpeople, Cromland, Pacific Pip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y distribu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Books Inc., Unique Book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vailable directly from Celestial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at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 (813) 845-8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order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330-3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DOS FOR THE COMPLETE NOVICE, 2nd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to your questions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DOS versions 3.2 through DOS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eginners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determine which files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install n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copy between 5" and 3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copy a diskette to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copy files from your hard drive t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ard drive fundam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Organize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Create, change to, and remove files an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back up your har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Important new DOS 6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avoid trouble with DoubleSpace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remove Doubl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find los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find lost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Beloved dot tricks that DOS gurus secretly h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reveal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make modifications to your CONFIG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start-u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ory management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run BASIC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ow to unzip zipp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Vastly superior shareware alterna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lossary of computer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Glossary of file name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uperi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Humorous (even educational) cartoon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