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3, 1993 by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but they actually have specific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understand them, you will have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the ASP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