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=====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Version 2.2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============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4 by Blue Ridge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ue Ridge Software, Inc.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AutoCAD Develop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 of the Association of Shareware Professionals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What is PURGE?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Why use PURGE?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Installa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 Using PURGE                                        3,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 If you have problems or questions...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 What do I get for Registering Purge?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 Pricing Policies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 Ordering PURGE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 Comment Form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) Disclaimer - Agreement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c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) What is Shareware?/What is the ASP?              11,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) The ASP Ombudsman                                13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) What other AutoCAD utilities does BRS sell?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) Note to Vendors and Foreign Users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) Revision History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) Acknowledgements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WHAT IS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GE is a utility which allows multiple file purg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high speed without using scripts or batch files.  PURGE will re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urrent directory and allow you to select any or all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purging. PURGE can root out those deeply nested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yers 100% in a SINGLE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ultiple File Cap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o any or all of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ocks, Layers, Styles, Dimstyles, Linetypes, Sha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High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urge files in a SINGLE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Windowed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lete Before-and-After Size Repor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Compatible with Versions 2.5 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HY USE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ing used AutoCAD in a production environment for 8 y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, we've seen how much productivity decreases when the user ha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wait increasingly longer to bring drawings u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) deal with the confusion involved with a drawing tha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s 26 unused blocks, 10 unused layers, etc.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shell out of AutoCAD to figure out a way of "creating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tra 50K of disk space to save thei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nly way we have found to deal with this SOMEWHAT effectivel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rough the use of script files and performing a massive purge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nd of each week.  This involves writing a script to bring u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very drawing and invoke the AutoCAD purge command SEVERAL tim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ecessary since the AutoCAD purge command won't always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in a single pass (PURGE does).  If you haven't de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script files, don't worry, PURGE will eliminate this. 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used this technique, you know what we're talking ab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use it in an engineering environment everyday and LOV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2.22 is designed for users that have a moderat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ing files.  If you require the ability to purge large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wings and desire batch capabilities, be on the look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urgeCL.  As a registered user, you are entitled to signific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ounts for any future purge products, including PurgeCL.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606-276-5148 for more information (after 2/1/9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 Sta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already, use the install program includ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ge files.  Simply type 'INSTALL' at the DOS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the instructions.  Note that if you wish to use Purge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irectory, the directory that Purge was installed to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your path.  Install will do this for you if you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.  Also, your machine must be rebooted for th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ath statement to take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stallation, move to the directory where some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exist and type 'PURGE' at the DOS prompt.  A list of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rawing files in the directory will appear.  Set the PUR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ters (keys 1-6), use the space bar to tag the drawing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purge and hit ENTER.  That's it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URGE doesn't come up when you type PURGE at the DOS prompt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Go to the directory where PURGE was copi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Check to see that PURGE is there by executing the directory comman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not, try installing PURGE to the directory again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it is, make sure that this directory is actually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.  Type "PATH" at the DOS prompt and check to se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is directory is contained in the 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USING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space bar to tag the .DWG files to be purged and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.  To purge a single file, simply highlight the desi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cursor keys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the number keys 1-6 to toggle whether any or all of Bloc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types, Dimstyles, Layers or Shapes/Styles should be purged.  If the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option is off, the current layer, linetype and style will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purged (whether or not any entities use these current settings).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faults' is on and no entities use the current default setting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defaults will be changed to the base settings (layer 0, line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, style standard) and the default settings will be purged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is included in case you don't want to purge any layers, linetyp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styles that are not used but are the current defaults.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 ESC to quit processing at any time.  The current drawing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processed will not be pur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ESC is pressed while a drawing is being processed, PU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ill finish purging the current file, then rewrite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ished file with the .BAK file.  Therefore, no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have been made to the file that was being pu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though PURGE uses a highly-optimized and efficient algorith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purging, large drawings can take a long time to pur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don't reboot while PURGE is running - if you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purging in middle of a number of files, hit ESCAP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ill avoid any problems with lost or bad draw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.BAK files are generated automatically.  There is no optio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nerate backup files.  This was decided on to prev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sing the original drawing in case there is a power out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hard-disk crash while PURGE is running.  We sugges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urged drawings be tested in AutoCAD before era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AK files to verify that an undetectable "brown-out"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kicked-disk" did not corrupt the purged drawing.  If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autions are observed, PURGE will provide reliabl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ist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e purged drawings will retain the date and time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iginal drawing file.  We suggest that you use a date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tility if you would like the purging date reflec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draw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Most users have found that having more than 500 files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 is just about the maximum that they could manage.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fore, PURGE only allows 250 .DWG files to be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t a time (2 x 250 = 500).  We suggest that you break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to directories of 250 each if you need to proces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large amount drawings.  HOWEVER, be sure to see Page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cerning the release of Purge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 any of the following messages while in PURGE,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down exactly where the error occured and give us a call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oating point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ck Overf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y AutoCAD-generated error when loading a drawing into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all problems involving these errors are a function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system configuration.  Please contact us immediate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If you have problems or question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ny questions or problems while evaluating Purg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all and ask.  We'll be happy to answer any Purge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estions 1-606-276-5148.  After registering, free support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available for life of Pur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quick method of reaching us is through Compuserve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check for mail every night at 5:30 EST and usually post respon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8:00 EST.  If you have a Compuserve account, direc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 70353,1604.  Also we periodically check during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so delays in responding should be min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n't have access to Compuserve, we can also be reach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ddress and phone #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06) 276-5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, if you prefer, fax your question or comment to 1-606-277-255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WHAT DO I GET FOR REGISTERING PURGE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register, you'll be entitled to the following: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utomatic Updates for minor upgra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n executable for each machine registered (except for network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running a single copy of PURGE from a serv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r registered copy of PURGE will perform IDENTICALLY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hareware version you've been using except that the registe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creen won't appea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Unlimited support by Cserve, telephone, US mail, et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ocumentation that you'll receive will be pretty much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is document except the ordering instructions, etc. won'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will receive updates when available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load shareware versions to Compuserve when any of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s are newly released or updates are needed for 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- PRICING POLIC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pricing policy is pretty straightforwar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We accept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he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Vi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Masterca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merican Ex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Invoiced Orders (Purchase Ord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ease call for other purchasing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) Pric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or Dual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machine should be registered for $69.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-than-two machine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copies times $69.95 pl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19.95 each for each machine ov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work User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as "More-than-two" machine users whether PURG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installed on each machine or a single 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run off of a ser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% Kentucky Sales Tax for Kentucky resident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- ORDERING PURGE   TO ORDER: CALL TOLL-FREE 1-800-707-51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/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URGE - VERSION 2.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mail orders, please include this form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Total number of copies =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Enter number of copies (2 OR LESS)   ___ x $6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Enter number of copies (MORE THAN 2) ___ x $19.95 =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)                                          Subtotal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                KY residents: add 6% KY sales tax =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                                        Total Due =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your check or money order payable to: 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S CUSTOMERS MAY PAY IN CASH (FOREIGN CURRENCY) OR MONEY 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dit Card Customers: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ISA / Mastercard / AMEX (circle one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number: ___________________________ Exp. Date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ature: _____________________________________ (Must be sig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ing Address (if different from shipping addres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/State/Zip/Country: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NKS FOR YOUR ORDER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- COM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Did you find PURGE easy to use?  Yes__ 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What would make PURGE a more "usable" produ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Does PURGE have all of the features that you need?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__ No__ Somewhat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What else would you like to see added to PURGE?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Any wishes for future AutoCAD add-on products (preferab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-level utilities like PURGE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What version(s) of AutoCAD do you normally use? &lt;=10__ 11__ 12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From your experience with using Shareware products, how do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the "Register screen" concept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a) I don't like the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Doesn't bother me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c) It is a fair way of reminding me to regi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d) If the product is worth paying for, I'll regist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it's there or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e) It disturbs the evaluation proc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f) Other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) If you have registered with a Shareware author, why did you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worth do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a) The program was not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b) The program is better than what is available commer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 c) "It's the right thing to do legally/morall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d) Other: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DISCLAIMER - AGRE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URGE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RGE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assumes no liability for damages, direct or cons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ntial, which may result from the use of PURG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and find that you are using PURGE and continu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tration payment of $69.95 + applicable tax to Blue Rid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ftware, Inc.  The $69.95 + applicable tax regist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e will license one copy for use on any one computer at any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 You must treat this software just like a book.  An examp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ely moved from one computer location to another, so long as 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no possibility of it being used at one location while it's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at another.  Just as a book cannot be read by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of PURG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PURG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cting Blue Ridge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distributing PURG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contact Blue Ridge Software, Inc. at the address below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ization.  This authorization will be automatically gra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tributors recognized by the (ASP) as adhering to its guidel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RGE immediately (However Blue Ridge Software, Inc. must st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ised so 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PURGE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encouraged to pass a copy of PURGE along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ceive a copy of the latest version of the PU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A - WHAT IS SHAREWARE?/WHAT IS THE ASP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will help you understand what shareware is and h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 system" works.  It was written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 -- a professional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) at the request of the Sharewar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(SDN -- an association of BBS Sysops providing re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shareware around the world), for the ex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 of giving BBS users a better understanding of share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ve probably heard the terms "public domain", "freewar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, and others like them.  Your favorite board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s many programs described by one or more of these word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's a lot of confusion about and between these term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ctually have specific meanings and implications.  Onc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em you will have a much easier time navig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ze of programs available to you, and understanding wha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ligations are, or aren't, with each type of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's start with some basic defin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or of a work (in this case, a piece of software) who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ownership of that work, has given up ownershi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dicated the work "to the public domain".  Once something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, anyone can use it in any way they choos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has no control over the use and cannot demand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domain you are free to use it however you see f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paying for the right to use it.  But use care --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y others as being "public domain" when in fac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public domain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nalties for those who violate these restriction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find a program which is copyrighted you must use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ance with the copyright owner's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and payment.  Usually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which are distributed free of charge.  Such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ermed "freeware", though this term was in f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ed by the late Andrew Flugelman and the legality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by others could be questioned.  In any case, the fact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is free does not mean that it is in the public doma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is a common confu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allowed to try out before you pay for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s use a variety of licensing restri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copyrighted works, but most authors who suppor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require you to pay a "registration fee" -- the purc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of the software -- if you continue to use the product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ial period.  Some authors indicate a specific trial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hich you must pay this fee; others leave the time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nd rely on you to judge when you have decided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and therefore should pay for it.  Occasion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author requires registration but does not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 -- this is so-called "$0 sharewar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hareware you use.  The registration fees you pa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uthors to support and continue to develop their produc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oftware user you benefit from this system because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y the software and determine whether it meets your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pay for it.  Authors also benefit because we are 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our products into your hands with little or no expens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ertising and promotion.  As a result it is not unusual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ducts which rival retail software that costs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amount of the shareware registration fe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members' shareware meets additional quality standard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Our members' programs must be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 (not crippled, demonstration, or out of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); program documentation must be complete and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y state the registration fee and the benefits receive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; members must provide free mail or telephon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minimum of three months after registration; and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meet other guidelines which help to insure that you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receive good value for your money and are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  We also provide an Ombudsman program to ass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solving disputes between authors and users. 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on the ASP or to contact the ASP Ombudsman, writ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, P.O. Box 5786, Bellevue, WA 98006.  You can also conta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on CompuServe via an EasyPlex (electronic mail)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70007,3536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IX B - THE ASP OMBUDSM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e to the ASP Ombudsman at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9442 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C - What other AutoCAD utilities does BRS sell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market one other program, AC12TO10.  AC12TO10 is iden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GE in terms of look and operation except for it's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12TO10 allows those users that haven't upgraded to Release 1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12 to convert Release 11 or 12 drawings to Release 10.  As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, there are ABSOLUTELY NO DXFS INVOLVED - all processing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t DOS directly on the .DWG files.  In a nutshell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client who uses only Release 11 or 12, AC11TO10 is a per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o upgrading.  See Ralph Grabowsky's review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 column of the October, 1991 issue of Cadence.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a shareware copy of AC12TO10 in the ADESK foru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, your favorite BBS or from your local User's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n't find it, give us a call at 1-606-276-5148 - we'll 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py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ON TO BE RELEA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command-line version of Purge will be available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bruary 1, 1994.  This version, called PurgeCL,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perform unattended batch purges from a scrip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 simple entry from the command line.  Purg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extensive logging facilities as well as a mu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witches to allow for a flexible environment.  Purge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tested extensively on networks and shown an ave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pace savings of 20% with an average speed of 20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second.  If you have any questions on this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ike to receive a copy of PurgeCL (after 2/1/94)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606-276-51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D - NOTE TO VENDORS AND FOREIGN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ify Blue Ridge Software, Inc. at the following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ould like to include PURGE or AC12TO10 in your 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ue Ridge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35 Southport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xington, KY  405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- 70353,16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oreign vendors or foreign BBS operato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contact us at the address listed above if you would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ranslate this document into another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E - REVISION 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2.2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aperspace viewport layer settings are handled correctly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ref layers will be processed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rrected minor bug which caused Purge to "ha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mory requirements are much lower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sociative dimension updating has been corr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from V2.0/V2.0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defaults option has been added by reque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The shell option has been remov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rawing file dates are no longer changed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i.e., the original date of the file is p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ngle drawings can be purged by simply highligh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name and pressing ENTER.  There is no n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ag a single file if only one drawing is to be pu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ny files are tagged and a non-tagged file is highligh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NTER is pressed, the highlighted file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ged - only the tagged files will be pur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Various minor bugs have been removed includ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the correct number of drawings purged is reported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the sort by size function now updates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IX F - ACKNOWLEDG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rademarks are registered in the U.S. Paten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emark  Office by Autodesk, Inc.: ADI, AutoCAD, AutoCAD AE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C, AutoCAD Training Center, Autodesk, the Autodesk logo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ISP, AutoShade, and AutoSke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GE V2.22 Documentation - Blue Ridge Software, Inc.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