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trying a product written by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Barrentine is proud to bring you the following Sc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T BAD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a District or Council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ge Counselor roster and the specific Merit Badges 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kills that a specific counselor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sel. Program will generate an administrative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, a roster of Merit badges and Counselors (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ephone number) to be distributed to units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letter to each counse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 driven program which stores valuabl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s and Scouters of a Pack and presents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reports of use to the Pack during its operation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keeps track of a Pack roster, Advancement prog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Badges earned, Pack and Den Offices served, a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on any/all Training received, Pack Meeting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evant details from all Pack and Den Activ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generate Cub Scout and Scouter ros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oster of Former Pack members; three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abels; an individual record for each Cub Sc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er; and an attendance summary for all Cub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tore Ship's roster, advancement data,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on data, Ship's offices served, meetings attend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data. SHIP TRACKER will generate Scout and Sc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s, roster of former Ship's members, 3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, an individual records for each memb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ance summary for all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input of all unit data, all unit rosters, and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raining Attendance Reports submitted to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, program will generate District Scouter rosters (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trained), a roster of former district Scout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status, 3 types of mailing labels,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records for each Scouter, a District Training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nventory of Training for each unit, a District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ed Leaders, and a Training Status of Top Leade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List                                 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program which stores roster, advanc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, participation, Troop/Patrol offices, Merit Ba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ed, and training data. Produces Scout and Scouter ros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 of Former Members, 3 type of mailing labels, an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ual record, an evaluation of advancement eligibilit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f OA eligibility, Troop attendance summary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S listing for your next C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program which stores roster, participation,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s, and Achievements earned. Produces Girl and L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s, and a roster of Former Members, 3 types of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an individual record, a skills listing report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S listing for your next C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List                                  Robert Barren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