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9 - Lo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hoosing Log Maintenance on the Main Menu, you can view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en Shares Log - lists open shares records, from oldest to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cal  security. The gains and  losses are unrealized,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the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osed  Shares Log  - lists closed  shares records, from  oldes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, for a local security. The gains and losses are realized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sed on the selling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istribution  Log  - lists  distribution  records, from  oldest 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, for a loc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 Open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 enter the symbol of  the local security whose open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you want to view  at the top of the Open  Shares Log. If  you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 blank, or  enter an  invalid name,  the  Local Security  Loo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pops up.  This table  is described in  Chapter 6. After  you en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security symbol, the Open  Shares Log shows the security's n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 or  the specified  date  range,  and the  security's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The records of shares  bought over the  period and still held a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 are sorted in 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Price (basis price), which is the same as the purchase pric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Amount (basis amount), which is the same as the purchas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verage method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unrealized Open 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are totaled for the date range at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:Add - 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Enter:Change - change the highlighted open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l:Delete - delete the highlighted open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go to the symbol field, or return to the Log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 the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2:Delete Range - delete the displayed range of open 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Open  Shares Detail Report -  generate the Open  Shares Detai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Goto 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it the Ins key  to add an open  shares record,  the Buy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an  open  shares  record  is  the  same  as  recording a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.  After entering  the purchase, a  price history  record is ad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return to the Open Shares Log with the new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.1  Example - Add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record the following purchase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1/01/90  10.0000  4.9000  49.00   1.00     ($5.0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2/01/90   9.0909  5.3900  49.00   1.00     ($5.50 price with 2% 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3/01/90  10.5263  4.6550  49.00   1.00     ($4.75 price with 2%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ree  records are added to  the open shares file.  If you add th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Shares  Log, the for each one you: hit Ins key, fill in the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orm, and return to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ree records are 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 has open shares set  to 29.6172, open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$147.00, and open 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Enter key  to change the highlighted open shares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y Shares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in  the Buy  Shares Form  are initialized  to the 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values.  You  can change  all of  the  fields except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 Even if  the  average  selling method  is being  used,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price and amount are display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 changing  an open shares record,  there is an additional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n the Buy Share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 Original Amount of the purchase, which  i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without any principal adjustments. This is usual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Open  Amount field,  unless any activity  has been recorde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s the principal. If the Amount field is changed manually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mount field is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the  open shares  record,  the  price history 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nd a new one is added, and you  return to the Open Shares Lo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.1  Example - Chang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previous example, say you  change the  second record's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, Amount, and Com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Date    Shares   Price  Amount   Open     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ght                 Commission 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1/31/90   9.0909  5.5000  50.00   0.00      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changed in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record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 record is changed, with open  shares set to 29.617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set to $148.00, and open commission set 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3 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 the Del key to  delete the highlighted open shares 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y Shares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in  the Buy  Shares Form  are  initialized to  the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values. Even  if the  average selling  method is  being  us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 purchase price and amount are displayed and used in the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deleting the  open shares  record,  the  price history 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and you  return to the Open Shares  Log with the record 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3.1  Example - Delete an Open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deleted from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 record is changed, with open shares  set to 20.526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set to $98.00, and open commission set to $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4  Delete Range of Open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Range function key allows  you to delete the display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en shares  records, based on  the previously entered  date rang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prompted for  confirmation, regardless of the Confirm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deletion, you  return  to  the  Log  Maintenanc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5  Open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 Shares Detail Report, described in Chapter 14, can 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isplayed local security and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 the Goto Symbol  function key, you are taken  to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 at the top  of the table. This is the  same as hitting  the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 Closed Shar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 the symbol of  the local security whose  shares you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at the  top of the Closed Shares  Log. If you  leave this entry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nter an invalid  name, the  Local Security Lookup  Table pops up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s described in  Chapter 6. After you enter a valid security  symb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d Shares Log shows  the security's name  and the  current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pecified date  range. Closed Shares  records are  sorted in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irst by the sell date and then by the purchase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umber of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ll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alized Sell Gain/Loss. (Or current position for short sa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are totaled for the date range at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Ins:Add - record a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Enter:Change - change the 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Del:Delete - delete the highlighted closed share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go to the symbol field, or return to the Log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 the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2:Delete Range - delete the displayed range of closed 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Closed  Shares Detail  Report  - generate  the  Closed Shares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the displayed local security an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Goto 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Apply Holding  Period - the current  value for the holding  perio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ttings Form is applied to the display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hanging  or deleting a sale, be sure to carefully read the rele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 answers in  Chapter 4. There  are a number  of pitfall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watch out for, especially if you use the averaging sel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ncovered  short sales,  the current  position, based  on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ed price and date,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1 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Ins key to add  a closed shares record, the  Sell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closed shares  records is  the  same  as selling  shares.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sale,  a price history entry is  added, and you return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Log with the first new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1.1  Example - Add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recorded the following purchase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/01/90  10.0000  4.9000  49.00   1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/01/90   9.0909  5.3900  49.00   1.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/01/90  10.5263  4.6550  49.00   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executed a  sale of 15 Shares at a Price of $5.292, using the FI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Method. The closed shares record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emaining open shares rec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01/90  10.5263  4.655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wo records are added to the closed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e record is 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e open shares record is removed, and on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 security record is changed, with open  shares set to 14.617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set to $71.05, and open commission set to $1.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 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If you hit the  Enter key to  change the  highlighted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the Sell Shares  Form, described in Chapter  6, pops up.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re  minor, you're  usually better off  unselling, then  rese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 in the Sell  Shares Form  are initialized  to the 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values. You  can  change all  of the  fields  except 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The selling method is not stored in  the closed shares recor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is not ev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 changing a closed shares  record, there is an  additional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 in the Sell Share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 Status  of the  sale:  long  term  (LTERM), short 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ERM),  or short  sale  (SSELL). Remember  that  since the  long 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period  can vary, the  status of a  sale is determined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is recorded. The status  is saved in the closed shares  rec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shares records  are not  affected by  changes  in the 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also panel to the right of the Sell Shares Form that  shows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information  for the  closed shares  record. This  is not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dding  a  sale, since  multiple closed  shares  may  be creat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in this pan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ate of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ctu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urchase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Basis used  for  the sale.  Except for  the  averaging metho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mount and the purchase basi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riginal Amount of the purchase, which is the amount of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principal adjustment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o get  to this panel, use the  Open Information key.  You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when changing the open amount  or basis. These two are equal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used  the  average selling  method.  If you  are  using  the aver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, all open  and closed shares  records are used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 when you execute a sale.  Modifying a sale that used the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 method  affects  any later  sales.  Thus,  if  you  are 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ing method, you should delete/unsell all  sales from the most  r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one you  want to change, make your  changes, and then re-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the  closed shares record,  the price  history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nd  a new one is  added, and you return  to the Closed Shares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hang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2.1  Example - Chang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records' 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1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1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s are changed in the closed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record is deleted, and a new one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's rarely  a  good idea  to change  much in  the  closed shares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lling the shares and re-executing the sale is a better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3  Delete a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it the Del key to delete the highlighted closed shares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l Shares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s  in the  Sell Shares  Form are initialized  to the  reco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values. A  panel with open  information is  also displayed.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is deleted, you can choose to 'unsell' the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'Unselling'  closed  shares  records means  that the  original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information is added back to  the Open Shares File. Since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are  not saved in closed shares records, a default  note of UNSOL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 to  the  open shares  records recreated.  Be  sure to  unsel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 shares records  created by the sale, using the Delete Rang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stricting  the displayed  records by  a  date range  from the 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choose not  to unsell  the shares, the  closed shares reco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ld shares records are unsold,  Capital Gainz tries to  recomb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s with  any existing open  shares records. For  instance, sa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100  shares from  a purchase  of 200  shares, which  changed the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 to only have  100 shares. If you then  unsold the 100 sha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will combine  the 100 shares  with the remaining open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o  recreate the  original purchase. Unsold  records are  recomb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en shares records when the symbol, date, and pric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deleting the  closed shares record,  the price  history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and you return to the Closed  Shares Log with the recor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shouldn't permanently  delete closed shares  records, sinc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in  performance calculations. Also, if  you are using the 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,  all open and  closed shares records are 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when you exec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  Delete Range of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Range function key allows you to delete the displayed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losed shares  records, based on the  previously entered date rang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prompted for  confirmation, regardless of the Confirm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9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tting,  since many records  could be  affected. You  will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 option of  unselling the shares,  as described 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deletion, you  return  to  the  Log  Maintenanc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You shouldn't  permanently delete closed shares records, sinc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used in performance  calculations. Also, if you  are using the a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, all  open and closed  shares records are used 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when you exec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4.1  Example - Delete/Unsell Closed Shar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previous  example,  let's  delete/unsell the  closed 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order to  change the selling price.  In this example,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 be done  by simply  changing the  two records.  But,  if this 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 a large number of purchases, and thus  created many closed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 unsell/reselling  is  easier.  To  delete/unsell  the two  cl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records,  specify a  date range  of 1/31/91  to 1/31/91  on the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Menu, bring up the Closed  Shares Log, and use the Delet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. Answer YES to the unsell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pen information  from the  closed shares records  will be 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remaining  open shares  records. The  net result  is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s  are deleted,  and the three  open shares 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d before the sale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for the selling date is not deleted (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ange 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local security record is changed  back to its pre-sale values,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  set  to 29.6172,  open  amount set  to  $147.00,  and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set to 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re-execute the sale at the correc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5  Closed Shares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d  Shares  Detail Report,  described  in  Chapter 14,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for the displayed security and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it the Goto Symbol  function key, you  are taken to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field at the  top of the table.  The is the same  as hitting the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7  Apply Hold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lding period is  originally applied and recorded  at the tim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since this value could vary from year to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d  an incorrect  value  for the  holding  period in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form at the  time you  recorded a sale, change  it and then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9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value to  the displayed  range of  closed shares records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 Holding Period  function. The  holding  periods  of the 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ased on the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9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 Distribu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the symbol of the  local security whose distribution 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 to view at  the top of  the Distribution  Log. If you  le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blank, or  enter an invalid  name, the  Local Security  Lookup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s up. This  table is  described in Chapter  6. After you  enter a 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symbol, the  Distribution Log shows  the security's  nam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 or the  specified date  range. The  distribution record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ascending order by date, and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er Share amount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lues are totaled for the date range at the bottom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Ins:Add - record a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Change - change the highlighted distribu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Del:Delete - delete the highlighted distribution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go to the symbol field, or return to the Log Maintenanc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 the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2:Delete Range - delete the displayed range of distribu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Distribution Detail Report - generate the Distribution Detail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isplayed local 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Goto Symbol - go to the symbol field to enter a differen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Recalc Per Share - recalculate the per share values for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1 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it the  Ins  key to  add  a  distribution record,  the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distribution record is the  same as recording a 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entering the distribution, a  price history entry  is added,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9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Distribution Log with the new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1.1  Example - Add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record the following distributions for Local Symbol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1/01/90  DIV      2.40       0.2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7/01/90  LTCG     0.59       0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wo records  with distribution information are added to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ese distributions were reinvested, two records w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open sha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wo records containing  per share information for the  distribu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ric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2 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it the  Enter  key  to  change  the highlighted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the Record Distribution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in  the Record  Distribution  Form  are initializ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's  current values.  You can  change  all of  the fields  excep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For  changes  to  return  of  principal,  bond  discount,  and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 records,  related  open share  amounts  are  not adjusted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return of  principal and bond discount or amortization  adjust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manually change  the  open  shares  records,  since the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is maintained in the Original 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the  distribution record,  the price  history 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and a  new one  is added, and  you return  to the Distribution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changed record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2.1  Example - Chang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 change the second record's 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 sh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Type     Amount  Per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7/01/90  LTCG      5.73       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chang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old price history record is deleted, and a new one is add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har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reinvested this distribution, you'll also need to adjust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9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3 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 Del key to delete the highlighted distribution 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Distribution Form, described in Chapter 6,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in  the Record  Distribution  Form  are initializ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's curren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When  deleting  return  of  principal,  bond  discount,  and  b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ization  records, related  open  share  amounts are  not adjusted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return of principal and bond  discount or amortization  adjust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manually change  the  open  shares  records,  since the 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amount is maintained in the Original Am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deleting the  distribution record,  the  price history  ent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, and you return  to the Distribution Log  with the recor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record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You shouldn't permanently  delete distribution  records, sinc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in performanc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3.1  Example - Delete a Distribu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the seco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record is deleted from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price histor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reinvested this distribution, you'll also need to delete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4  Delete Range of Distributio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Range function key allows you to delete the  displayed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stribution  records, based on the  previously entered  date rang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prompted for  confirmation, regardless of the Confirm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tting, since many records could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 return  of  principal, bond  discount,  or  bond amort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in the range, the basis of affected open shares is not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 deletion, you  return  to  the  Log  Maintenance Menu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rice history entries are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You shouldn't permanently  delete distribution  records, sinc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in performance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5  Distribution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tribution Detail  Report,  described  in  Chapter  14,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for the displayed local security and select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9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6  Got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it the  Symbol function key, you are  taken to the symbol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at the top of the table. This is the same as hitt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7  Recalc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alc  Per Share function  key exists to  easily correct a 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.  Some  users don't  understand what  the  Per Share  field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 is for,  and set it  to the reinvestment price.  Whe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 becomes clear, there's  already a  number of  incorrectly recor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   This  function   will   go   through  the   distribu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ing  the per share  values and updating the distribution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ed  values may  not be exact,  but will  be very close. 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 values,  you  must  enter  the  figures  from  your  statement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culation process is slow, but it's easier than doing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7.1 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accuracy of this feature, I executed it against 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 of data  for: a stock  that pays  quarterly dividends,  and a  mu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   that   pays   monthly   dividends   and   bi-annual  capital  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  As  expected,  the  results  from  recalculating the  st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 matched the  actual values. The  results from  the 42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ntries for the mutual fund varied, but not by m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total per share figure  calculated when not  accounting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 differed  from the  actual total  by  less than  3.5% (3.2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, 3.0919 calculated).  When partial periods  were consider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 was less than 1.4% (3.2028 actual, 3.2460 calculated).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year period, these differences are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ly  2 per  share  values calculated  differed more  than 10%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values when not  accounting for partial periods. This  figu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to  1  when  partial   periods  were  considered.  The 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both cases occurred  on the distribution paid on th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investment made near the end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9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