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11 - Global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lobal Security Table, brought  up from the Main Menu, show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ies listed alphabetically by global security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lobal security  Symbol. An * is  displayed next to it if  a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recorded and the user setting to flag such records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lobal securit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ecurit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most recent Price recorded in the Pric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current Y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available from the Global Security T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ns:Add - add a gloab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NTER:Change - change the highlighted glob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el:Delete - delete the highlighted glob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sc:Exit - exit from the table, returning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trl-PgUp:Top - go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trl-PgDn:Bottom - go to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3:Price History Table - view the security's price histor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4:Price Update - update the prices of all global secu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5:Global Security Report - generate the Global Securit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6:Total Return Report - generate the Total Retur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7:Split Shares - execute a stock split for the highlighte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8:Init Exchange Symbol - set the Exchange Symbol to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1  Add a Glob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Global Security Form is brought up to add a recor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it the Ins key on the Global  Security Table. The fields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For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(Required) The Global Symbol for the security. For stocks, you  may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 Gainz Users Manual                                            1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use the symbol from the newspaper's stock exchange listings.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ymbol to tie local securities to glob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The global security Name. The security  name is used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,  tables, and reports by tracing the  link from the local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The Broker/Investment Company responsible for  selling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ares. For stocks  and bonds, this will be a broker 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 company.  For  mutual  funds,  this  will  be  the  mutual  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ment  company  or  a broker.  This  name provides  a  link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/Investment Company  File,  which  contains  addresses  and 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. If you  leave this entry  blank or enter  an invalid nam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/Investment Company Lookup Table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Optional)  Account  Number. For  stocks and  bonds,  this will  b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age account number, company dividend reinvestment plan number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.  For mutual  funds, this  will be  your fund's account  numb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age account number, or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 Security Type.  Entering a  blank or  invalid  securit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Security Type Lookup Table to pop up. This table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, and Chapter 13 contains a description of the pre-defined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shipped with Capital Gainz. After entering or selecting a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, the security type's descrip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o  (Optional)  Dividends/Year or  Interest/Year. This is 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imes  this security  is expected  to distribute  dividend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est -  not the  amount of  the dividends  or interest. 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ies  make   annual,  bi-annual,   quarterly,  or   month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s. This  value is  extremely important  in calculating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curate yield for the secu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Optional)  The Exchange  that the  symbol trades  on. The  actual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 is not checked against any  list. Typical entries would be NY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ew  York Stock Exchange),  AMEX (American Stock  Exchange), OTC (O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-Counter), etc. When updating prices from the screen, securiti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in order first by Exchange, then by Global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Optional) The unique  Exchange Symbol. This  is the symbol used 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 to  uniquely identify the security.  It can be the 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. A correct  Exchange Symbol is only important  if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ing the Downloa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Optional) Comment lines let you enter descriptiv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If Bond)  The original  Issue Date  and Issue Price  of the  bond.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ds are issued at a discount to their Maturity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   If  you leave  the Issue  Date  field  blank, the  remaining b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fields ar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If Bond) The Maturity Date and  Maturity Price of the bond, also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demption  date and price.  The Maturity  Price is  the face 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n the b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1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If  Bond) The Call Date  and Call Price of the  bond. The earliest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bond can  be redeemed, or called, by the  issuer, and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can be redeemed for. Often, these are  the same as the Maturity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turity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If Bond) The Coupon Rate of the bond. The printed interest rate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d, assuming the Maturity Price. The actual rate may vary, as a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results if the bond trades at a discount,  and a lower rate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ond trades at a prem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Accept - accept form, the same as hitting Enter on each fiel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only displayed when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Reject -  exit immediately, the  same as hitting  Esc to back 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is only displayed when adding or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3:Toggle Div/Int -  this key toggles  whether the security  dis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s or  interest, changing the field  label between Dividends/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Interest/Year. This key is  only displayed when  adding or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4:Modify Type - bring up the Security Type Form to change valu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 security  type. This  key  is only  displayed  when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completing the  form, the global  security record  is added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 to the  Global  Security  Table, and  the  new  global security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.1  Security Type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curity Type  Lookup Table  is  brought  up automatically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an invalid  security type.  This  table  lists the  defined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an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best match can't be  determined without knowing the 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, the cursor is  positioned at the top of  the table instead of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st matching type. 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nter:Select  - select the highlighted  security type, inserting i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's Typ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s:Add - define a new securit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2:Change - change the highlighted securit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el:Delete - delete the highlighted securit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sc:Exit - exit from the table, without selecting a securit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Chapter 13 for details on  adding, changing, and deleting 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1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.2  Broker/Investment Company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oker/Investment Company Lookup Table is  brought up if you 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valid broker/investment  company name.  This table  lists all 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r/investment compan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entered  an invalid  broker/investment company,  the cursor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ed on the broker/investment  company that best  matches the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Listed function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nter:Select  -  select   the  highlighted  broker/investment   compa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its name into the form's Brok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s:Add - define a new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2:Change - change the highlighted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el:Delete - delete the highlighted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sc:Exit - exit  from the table,  without selecting a  broker/inve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  Chapter  12  for  details  on  adding,   changing,  and  del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r/investment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.3  Toggle Div/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change  the global  security  to  receive Interest  instea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dends,  or  Dividends instead  of Interest.  Depending on  the sett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cord a  distribution for a local security linked to this 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,  the type of distributions  available will include  DIV or INT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better approach is to modify the security typ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.4  Modif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dify  Type function  key  on the  Global Security  Form lets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ng  up the Security Type  Form, described in  Chapter 13,  to mod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 security type.  If you just  want to  change the  security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global  security uses, set the  type field on the Global 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.5  Example - Add a Glob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you create a global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 :C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:Carolina Power &amp;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/Inv Co  :Wachovia Bank &amp; T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    :L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s/Year :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       :NY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hange Symbol:C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1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broker/investment company and security type were previous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global symbol happens to be the same as the exchang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is is not a bond, se we skipped the bond informatio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global security record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2  Change a Glob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 Security  Form is  brought  up  to change  the 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when you hit the Enter key on the Global Security Table. The 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Form, described earlier, is initialized  to the current value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 security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After  completing the form, the  global security  record is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changed  the symbol  or  dividend/interest  setting, all  the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records  and price history records linked to this  global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also  changed. Confirmation  is  required  regardless  of the  Confi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global  setting, since many records could be affected. You retur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Global  Security  Table,  and  the  just  changed  global  securit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2.1  Example - Change a Glob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revious example, you change the Global Symbol to CP&amp;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global security record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ny local securities linked  to this global security are  updated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Global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rice history records are updated to use the new Global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3  Delete a Glob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 Security  Form is  brought  up  to delete  the 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when  you hit the Del key  on the Global  Security Table. The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Form, described earlier, is initialized  to the current value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urity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The global  security record  is deleted,  as are  all related 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records.  However, all  related local  securities are NOT  de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the global symbol  field in the  local security records is 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paces.  Confirmation  is required  regardless  of  the Confirm 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setting, since many records  could be affected. When you're finis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e Global Security  Form, you  return to the  Global Security Tab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security after the one just delete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1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3.1  Example - Delete a Glob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revious example, say you delete the global security CP&amp;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global security record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rice history records for this Global Symbol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ny local securities linked to this global security are updated to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Global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4  Price History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ice History  Table function  key  on  the Global  Security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ngs  up  the Price  History  Table  for  the  highlighted security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8 for a description of thi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  Price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ing the  Price Update function key  from the  Global Security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s you  update the  prices  of  securities by  entering values 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or reading in a file. See Chapter 8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6  Global Secur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generate  the  Global  Security Report  for  the 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from the Global Security Table.  See Chapter 14 for  a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7  Total Retur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generate the  Total Return Report, described in Chapter 14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8  Split Sh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ecord a  stock split for  the highlighted security. The  spl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applied to  all local  securities,  in  all portfolios,  linked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security. For details and examples, see Chapt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9  Initialize Exchang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 global security  with a  blank Exchange  Symbol, the  Ex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is set to the Global Symbo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1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