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     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7) 969-3643                 TypeRight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GENERAL INVOICE SALES TRACKER PLUS(+)" -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gistering Software To A "Ficticious Name"  (a Company,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rganization Name),  Payment Should Be By A Check Or Money Ord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stablishment, Or Should Include a Purchase Order, Requi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ther Official Written Authorization To Use That Organization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int Clearly Or Include A Label, Business Card Or Rubb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fill out and print REGISTER.DOC using a Text Editor or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PROGRAM TO: (Name)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 TO.....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..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.......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 CODE...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 &amp; TELEPHONE.......:   (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Get Your Current Copy Of This Program From? (Check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ER:___      BBS:___      CLUB:___      CATALOG:___      OTHER: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OR DEALE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's SERIAL # (See 1st 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Size Disk Required:    __ 360k 5.25" DS2D    __ 1.2 Meg 5.25"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 720k 3.5"  DS2D    __ 1.4 Meg 3.5"  DSH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CE (In US Funds)  $9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lorida Residents Add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Orders - Add $3.00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International Bank Checks" Are Available From Most National B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Check Or Bank Money Order Payable To: "R. KEBER J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UANTITY |  PRICE EACH  |  SALES TAX  |  SHIP &amp; HAND  |   TOTA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|--------------|-------------|---------------|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|______________|_____________|_______________|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ices &amp; Features Are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 10 To 14 Days For Delivery By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