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-To-Know Training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MAKES NO WARRANTY OF ANY KIND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(RCS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C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RC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CS has been specifically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such damages.  In no event will RC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