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-BUDGET v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dget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(c) 1991-1993. SoftTalk Computing Inc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d by SoftTalk Computing Inc. P.O.Box 68028, Calgary, Albe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T3G 3N8 Phone (403) 241-1519. Internet: p.ng4@genie.gei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EATURES    ST-BUDGET is a fully budgeting and trac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is designed for CORPORATE, EDUCATION INSTIT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SINESS and PROFESSIONAL use. Key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-defined Organization Groups and Units,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art of Accounts, Numerous Budge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thods, Track Actuals, Consolidate Budgets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mmaries and Numerous Analysi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New release only requires 256K of based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the program if extended memory (2M) available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set up to run on Novell or Lantast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istered version includes additional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intain database indexes, backup and rest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   ST-BUDGET is designed to run on a PC, AT or 386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requir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Require 256K based memory and 2M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DOS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One hard disk with a minimum of 1 MB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n 80-column Monochrome or 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 A dot matrix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    To install the ST-BUDGET system, insert the program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rive A. At the A prompt,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:INSTALL A: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follow the instructions provided by th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and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____|__     |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concept has made it possible for you to obtain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ful software at a price you can afford, and it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ortunity to try the software before you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