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S Registration for Version 5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ATE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ame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Name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  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        ______________________________     State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        ____________   Country     ______________________ (if not 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Phone (optional)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gister your FlexSoft Product(s) online by calling the Flex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at 510-829-2293 and answering Questionaire #3 (VISA/MasterC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S 5.31 Registration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each item you want and add each amount to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 Version 5               [ ] $249   (TAS,Profit Tester,Graph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to have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anual sent to you       [ ] $  5 for shipping/handling in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$10 outside of North Amer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es Tax  8.25%               $_______  (California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Amount  ---&gt;      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yment Method  [ ] VISA  [ ] MasterCard [ ] [ ] Check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 Card Number _____--__________________ Expiration Date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ature (if paying by Credit Card)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aying by check, make check payable to "FlexSof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172 Regional St, #2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blin, CA 945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receipt of the REGISTRATION AMOUNT, you will be 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CODE by the method you select below.  Please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reference marking your choice with an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REGISTRATION BY   (CHOOS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 U.S.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 TELEPHONE (COLLECT)  __________________________  BEST TIME?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 EMAIL     PRODIGY   [   ] [            ]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ie     [   ] [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[   ] [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