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rack-It 3.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are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-It 3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ventory control/Point of 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Millennium Software 1991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 Track-It is an easy to use inventory control/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 package designed for the business that desires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their inventory.  Track-It provides a wide range of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, as well as invoicing, order entry, purchase or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35 reports. It also tracks serialized inventory.   Track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B-Tree style indexing which provides fast data acc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Track-It is network and multi-user compatible. 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: 8086 processor or above, hard drive with 2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DOS 3.0+, 460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Words: Inventory, Management, Stock, Invoicing, POS, R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Business Applications,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Track-It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illennium Software at the address below for authoriz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ation will be automatically granted to distributors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(ASP) 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istributors may begin offering Track-It immediately (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ennium Software must still be advised so that the distribu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 up-to-date with the latest version of Track-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enni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blin, CA  945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(510)828-5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(510)828-4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72560,2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