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 of ReFax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.EXE       The DOS/FOSSIL version of R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.DOC       Documentation for the DOS/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DOC      What differs from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r more of these files are lacking,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