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C]ap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nd closes the capture file. Toggles the auto mode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ile is named "capture.XXX", where "XXX" is the game 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the status and configuration report of Tradewars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s unknown, such as when beginning a new game, the file exten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00". Otherwise, the the game age is calculated from the gam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a config and status report, a time stamp for that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time. It is opened under the current game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ile-[D]irectory). If the capture file is opened "C.XXX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6-20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ode watches for specific character strings indentifying a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utomatically opens and closes the capture file. If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an "A" appears in column 14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G]ame Direc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game directory. Writes to disk and closes currently op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pens data files of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f you play in more than one game, it is your responsibilit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directory corresponds to the game you are play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it prior to starting a Tradewars game session, and no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exited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E]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s an ASCII text editor defined in [F]ile-[S]etup. Se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as the one and only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L]i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s an ACSII text lister defined in [F]ile-[S]etup. Se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as the one and only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R]ead Cap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parses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Gold! continuously parses while online. It is unnecessary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capture file created by Twgold!. This feature allows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capture files created by other comm programs and build up the Tw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prior to going online the first time. You can als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your data files from archived captures if for some reas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rrup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W]rite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rsing is continuously performed and variables are upd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the data files are written to disk automatically on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- when a game directory is changed and when Twgold! is ex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force a write of the data file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pawn an ASCII lister or editor to examin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view a current copy of the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J]ump to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S]et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OB - see [F]ile-Send [N]ame and [F]ile-Send [D]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   - Currently supports comm1 and comm2 on the default interrupts only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String - set the modem hangup string. The character '~'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]ile-[E]x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wgold!. Writes to disk currently open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]odem-[D]ial Direc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]odem-[I]nit Mo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odem initialization string defined in [F]ile-[S]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ever s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]odem-[H]ang 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odem hang up string defined in [F]ile-[S]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]odem-Send [N]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name string defined in [F]ile-[S]etup. Used to speed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]odem-Send [P]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password string of a selected bulletin boar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odem-[D]ial. Used to speed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]odem-Send DO[B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date of birth string defined in [F]ile-[S]etup. Use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W]here are-[D]ead E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ocation of dead end sectors and route to the first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W]here are-[N]earest 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nearest port of specified type and within specifi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W]here are-[P]aired 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paired ports as defined in the PPOR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P]ort-[B]uy Sell� (Available only whil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eal s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P]ort-[S]teal Sell� (Available only whil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eal S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P]ort-[A]dd Bu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cord to a list of ports where you have been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ectors containing ports where you have been bu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ime stamp of the bust is maintained in the BUST.DA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usted executing the Steal-Sell macro this routi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If you get busted stealing on your own, manually enter the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e[t]-[M]ove Items� (Available only whil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olonists, commodities and shields between planet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e[t]-[O]ptimize Population� (Available only whil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s a planet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[a]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orizontal tree map of a giv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with Shift-PrintScreen if GRAPHICS has been instal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anua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]eports-[G]et Reports� (Available only whil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quests selec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]eports-[C]onfig and Stat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]eports-[S]hip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]eports-[T]raders/Ali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]eports-[f]ighters/M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]eports-[P]lane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]eports-C[o]rporate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images of the most recently requested version of the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[e]con-[G]enerate Level Diagram� (Available only whil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evel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[e]con-[F]ire Etherprobe� (Available only whil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Ether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[e]con-Find [M]SL� (Available only whil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Major Space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H]elp-[W]elc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nitial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H]elp-[C]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H]elp-[T]W Commands� (Available only whi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elected contents of TWGOLD.MNU. The contents selecte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Tradewar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