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ILY.C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X.C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W. Thur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.COM is a small utility that allows you to run program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only once per day.  DAILY.COM and DAILYX.COM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.COM and .EXE files!  It is not able to run .BAT fil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stores the date it runs in a file with the same name as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uses .DLY for an extension.  Next time you boot your compu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e current system date against what is in last date fil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rogram.  If they match DAILY just exits.  If they do not match,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specified program. 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AILY CHKDSK.EX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DAILY from AUOTEXEC.BAT.  After DAILY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(you must include the extension - COM, or 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command line entries you rprogram requires. 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specified path or you must give it the FULL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X.COM is a close relative of DAILY.COM.  It performs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does not update the last date file.  This allows you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twice ( if you needed to run a virus scanner on two driv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have the programs run again until you booted the next da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AILYX CHKDSK.EX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AILY CHKDSK.EX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X reads the last date file for your program and runs 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It does not update the last date file.  Then when DAI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finds the old date in the file, runs it's program the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roblems, or suggestions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userve.  Sometimes it takes a few days before I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ut I am interested in your inputs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W. Thur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347,2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cannot and 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