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,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Bug Fixes/Updat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v.4.0 a little too soon, and I wasn't carefu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all of the bugs in v.4.0 (intermittently, Prot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work after being Protected, which could be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deal with). I finally trashed the v.4.0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uilt v.5.0 headers from scratch, dumped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utation engine that was used, and tightened up security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w files DO NOT need to be compressed with a compress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Protected, eliminating reliance on external prot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Protect! still does not compress the fil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more, it is still highly RECOMMENDED that you D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to speed up loading and to decrease storage size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n't requir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till layer multiple levels of Protect! on top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go crazy doing it, because the new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bit slower with the longer keys - if you have 100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! on top of a file (yes, it is possible...)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down in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the mutation engine that I wrote for v.5.0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-and-miss one that was included in v.4.0, you shoul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! v.5.0 works much more consistently than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ally, in rewriting the headers, I sacrificed a little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d, even more importantly, compatibility.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ompatibility problems in beta testing,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more difficult to crack Protect! v.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made many smaller changes and made Protect mo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/2 files that it can't Protect. Hopefully,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smoother and more securel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also bundled MarkEXE v.2.0 with Protect. See MarkEX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I've moved. (I could have released v.5.0 a month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oving has delayed quite a few things, including Pro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hoping that not that much will be lost in the confu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y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11 Oak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ford, OR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il is still the same: 75060,20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ultimate* (and hopefully final) upgrade for Protect!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polymorphic mutation engine to Protect! -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velope is MUTATED so that it changes for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 This was done to combat master unprotec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) from being made, making your Protected programs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ote loader in assembly language and completely rewro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us, the new protected files load more than 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cause everything was written in assembly language, PROTEX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much faster (especially for PKLITE programs)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big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Protecting of EXE files, so that you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ayers of "ice" to make a hacker's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s many types OVERLAYS, and it is much more technic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searches for a file called "CRC.MSG" as your defaul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file. You can still specify other CR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, but you don't have to. If no CRC error messag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CRC.MSG doesn't exist, a CRC.MS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ncerns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cryption screen in PROTEXCM.EXE has been streamlined, and i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ed, everything happens in 4k rather than 256 byte block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tatus bar more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things were taken out of 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ing Messages are no longer used or allow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ostly useless and even then to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listing menus (interactive mode)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Protect! because they were clumsy,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suited for preliminary and testing uses of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slower initial protection. (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face has been improved (especially for EGA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or just run things from the command line (BAT and M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