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Batch Version 2.0 Dealer Pr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37 Ormo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2701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Hour FAX (404) 926-9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 is obtained by ordering multiple copies of PowerBatch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Multiple complete copies of PowerBatch are delivered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ccepted. Support is provided to each regis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           Price Per Copy  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5                       $23.00              2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10                      $21.00   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- 25                      $19.00              3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- 50                      $17.50              4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- 100                     $15.00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                        $12.00              60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