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Librarian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's programs provides you with all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you to create and maintain a catalogue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ckup tapes. You will be able to easily find and restore any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ape. No more leafing through outdated handwritten logs or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ly through each tape's volume directory. With the Tape Librari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ster your backup tapes and create a true archival syste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sessable throug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will allow only one tape to be catalogu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The registered version will allow multipl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requires an IBM AT compatible PC with a hard drive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r above, 640K of RAM, and a CGA, EGA, or VGA monitor. 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pproximately 1K per 5 Megs of backup. Your data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or smaller depending on the size and number of files backed 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requires that you are using either a Colorad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Jumbo or Trakker 120 or 250 tape drive, and that the backup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reated with CMS's TAPE.EXE program (versions 2.54 through 4.01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). CMS's TAPE.EXE program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Tape Librar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, Version 1.23,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; Cataloguing an existing tape's volumes' contents (one,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), deleting a tape's volumes' contents from the catalogue files (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or all), printing a listing of the contents of a catalogued ta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(one or all), locating all occurrences of a path or file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talogued tapes, and restoring a specific path or fi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, or range of volumes, of a catalogued tape. As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Tape Librarian are quit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Tape Librarian is relatively easy.  The firs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the drive and directory in which CMS's TAPE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Probably C:\TAPE.  Attach to this directory. Plac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disk in your A floppy drive. Type "Copy A:\*.*"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After the DOS prompt has returned type "TL"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ization of the Tape Librarian system, i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CMS's TAPE.EXE program. If TAPE.EXE is not fou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warning message. If you receive a warning message, please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ct file is present and that it is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Tape Librarian system. The program will also check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system KEY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the Tape Librarian system you will receive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indicating that the KEY and DATA files could 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ollow the instructions to create the files. If, in the fu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se messages again you should quit out of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 the cause of the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atalogue Files have been successfully validat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Menu Screen. The Menu Screen will display two wind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Window and the Menu Window. The Menu Window will list fou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accessed by pressing the arrow keys, until the desir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things you'll probably do, will be to catalogue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 Before you do, though, take a few minutes to develop a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for your tapes. If your tapes contain off-loads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ata for long term storage, then the Tape ID's "Arch 1" (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#1) or "STOR1092" (Storage October 1992) maybe sufficient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 contain a backup of a server's drives, then something like "SR10109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rver 10/10/92) or "LAN 4392" (LAN Server 43rd week 1992)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Maybe your tapes are archival backups of all the office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"Bill1092" (Bill's PC 10/92) or "SDF Oct" (Sam Don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quar's PC October) will do. Probably though, your tapes are back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C's hard drives and will be recycled many times, so ID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C" (Total Backup Drive C) or "Ttl C #2" (Total Backup Driv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2) will suffice. It is a good practice not to include a d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name when the tape is going to be recycled many times. Whatever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you develop, write down an explanation of the nomencla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t away for future reference. The Tape Librarian will accept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's constructed of up to eight alphanumeric characters, includ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unctuation marks. Leading and trail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Catalogue a Tape" item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press ENTER. The Main Screen will be replaced with the Catalog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Screen. This screen will initially display two windows;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Tape ID Query Window. Enter your Tape ID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Tape ID has been accepted the Tape ID Query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an Information Window stating the Tape ID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taloguing your tape. Please note that the shareware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fault to a Tape ID of "TL Sh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f you are using version 4.01 of the TAPE.EX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option of renaming the tape to match the Tape 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Please note that the shareware version does no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lid Tape ID is entered and accepted the Volume Query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Enter the number of the volume (1 through 256) o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(format is [start number]-[end number]) that you want to catalo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A" for all volumes, and press ENTER.  When a valid volume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tered the Volume Query Window will be replaced with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tating the volume(s) to be catalog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Tape ID/volume number(s) entered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d, the system will request permission to delet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If you answer "NO", the cataloguing process will be abor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 "YES", a series of Progress Windows will appea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processing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indow will request that you place your tape i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Y" to continue or "Q" to quit. If you select to qu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process will be aborted, but any deletions made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If you wish to continue, place the tape to be catalogu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and 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tape is being catalogued, a Progress Window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you informed of the status of the catalogu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 tape will take about 60 to 90 seconds per volume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peed of your machine, the number of volumes, and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Do NOT interrupt the cataloguing process or remov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stre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Tap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backup at night or during off-hours from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talogue you tape automatically. The Tape Librari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ogram file named TL_CTBAT.EXE which will catalogue you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volumes) immediately.  Add the following lines to your backup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(or the drive on which the Tape Librari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[Tape Librarian directory name- usually T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CTBAT.EXE /[Tape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, on any error, the TL_CTBAT.EXE program will paus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pressed and that spaces are allowed in the Tape ID. The TL_CTB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reside in the same directory as CMS's TAPE.EXE progra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pe Librarian data and key files. Also,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default the Tape ID to "TL Sh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ap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either all of a tape's contents, one of a tape's volum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a tape's volumes contents from the Tape Librarian's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single volume or a range of volumes, select "Catalogue a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Enter the Tape's ID (shareware version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D to "TL Share") and the volume number to be delete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process has been completed, select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tape's contents, select "Catalogue a tape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pe's ID (shareware version will default Tape ID to "TL Sha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" for the volume number. When the deletion proce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select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ap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allow you to print out a listing of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ape's contents or one of it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Print Tape" item on the menu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ain Screen will be replaced with the Print a Tap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initially display two windows; the Title Window and the Tap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Window. Enter your Tape ID and press ENTER. If you leave the Tap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lank or if the Tape ID does not exist in the Catalogue Fil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warning message instructing you to either press EN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L" to list the Tape ID's currently in the Catalogue File. Pressing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a window listing all the Tape IDs and volume numb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d for you to review. If you press any other key a sma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 giving you the option to try again or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Tape ID has been accepted, the Tape ID Query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an Information Window stating the Tape ID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lid Tape ID is entered and accepted, the Volume Query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Enter the number of the volume (1-256) on the ta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 or "A" for all volumes and press ENTER.  When a vali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been entered, the Volume Query Window will be replac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 stating the volume(s) to be printed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the option of printing filenames or not. Make your sel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Y" or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then produce a print file contain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nd display a Processing Window. The name of the prin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the Tape ID (all spaces, if any, removed) and the volum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" for all, in the format [Tape ID].[volume number or "A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an Information Window will be displayed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Window. The Information Window will state the name and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ile and offer the option to print the file. Befor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 be sure that you printer is on-line and ready to pri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not to print, the system will present you with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or perform anoth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ll that information about your backup tapes would be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uldn't put it to use. The Tape Librarian system will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ind any file, in any volume, on any catalogued tape. Once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found a specific file, you can have it restored automatic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Find a File" selecti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press ENTER. The Main Screen will be replaced with the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screen will initially display two windows; the Tit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h Query Window. Leaving the Path field empty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Query Window will be replaced with an Information Window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path was selected and the File Name Query window will open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name of the specific file you want to search fo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earches are allowed using the DOS " * " format, but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from the results of a wildcard search. The File Name Que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placed with an Information Window stating the name of the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arched for, and presenting you with the option to continu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, the Find a File Screen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creen. During the search process a Message Window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atches are found, you will be presented with the option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other search or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earching for a specific file the Find Screen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s and volumes in which the file was found. It will als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that each volume was created and the path in whi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ocated when it was backed up. Each occurrence of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FIND #. Up to 19 Finds may be displayed on a screen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that 19 Finds then you will be given the option to continue,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op. If you choose to continue, another 19 Finds will be dis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abort, you will be asked if you want to perfor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If you choose to stop or if all Finds have been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 Window will be displayed at the bottom of the Fi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egistered version of the Tape Librarian is initially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 to 300 Finds per search- shareware version will allow on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Finds. In the registered version you may raise or lower this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. The maximum number of Finds is set in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TLFNDFIL.CFG. You can use a plain ASCII editor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nd change the maximum number of Finds. The absolute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many factors, so you'll need to experiment with variou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Y" (YES) option at the View/Print Window,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wildcard search, the View Window will be displayed.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display complete information on all Find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To see the next screen of information press the "C" key.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Finds information press the "S" key. When the end if th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reached, or if you choose to stop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either return or to print the Find information. Eithe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rint, the Find # Print Window will be display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enter either the Find number to be printed or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to print all Find information. If you press ENTER without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you will be returned to the Find Screen and the View/Print?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of a valid Find number, the Tape Librarian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selected. Be sure that your printer is ready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nter the Find number!  After printing, the View/Print?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 displayed. You may, at this point, choose to re-view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pressing the "Y" key. To continue press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erforming a search for a specific file, choosing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 the Find information will close the View/Pri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Restore Find # Window. If you do not want to restor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nter a 0 (zero) as the Find number and press ENTER.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of either performing another search or of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erforming a wildcard file search, selecting not to View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Path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tore Find # Window (presented after a successful path 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arch) any valid entry will start the queries necessary to re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may choose to restore a single Find number or a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o restore a single Find number enter the Find numb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range of Find numbers enter an "R" and press ENTER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 asking you to enter the first Fin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Then, another window will be displayed requesting tha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nd number of the range.  Entering a 0 (zero) in either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return you to the initial Find Screen. Last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screen will be displayed asking you to confirm the Fi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be restored. If you press the "Y" key, the restore qu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If you press the "N" key, you will be returned to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#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entered either a valid Find number or a valid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stored, the Find Screen will be replaced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be initially displayed. The first is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ting the file to be restored and the second is the Restore T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To Path Window allows you to enter a new drive, path,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restore the file to, other than the default values. To clarify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,  NOT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ed up as: 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D, default path is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Entry               </w:t>
        <w:tab/>
        <w:t xml:space="preserve">Restored to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ank)</w:t>
        <w:tab/>
        <w:tab/>
        <w:tab/>
        <w:tab/>
        <w:t>D: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                 </w:t>
        <w:tab/>
        <w:t>C: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NEWPATH\          </w:t>
        <w:tab/>
        <w:t>C: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PATH\NEWFILE.EXT</w:t>
        <w:tab/>
        <w:t>C: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TH\NEWFILE.EXT    </w:t>
        <w:tab/>
        <w:t>D: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FILE.EXT         </w:t>
        <w:tab/>
        <w:t>D: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TH\            </w:t>
        <w:tab/>
        <w:t>D: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TH             </w:t>
        <w:tab/>
        <w:t>D:\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W.EXT             </w:t>
        <w:tab/>
        <w:t>D:\D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st way is to enter a complete path (drive, path, filename)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window to be displayed is the Sub Directories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search on a file name, every occurrence of the fil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File will result in a Find number on the Find Screen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result in several Finds that belong to the same volum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, but in different sub directories. If this is the cas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will tag these multiple occurrences on the Find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the first occurrence will be marked with a down-arrow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with an up-arrow, and any in-between with an asterisks.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f TAPE.EXE is executed with the "/S" parameter, ALL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, in all sub directories, will be restored- even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ly one Find number. Your choice in the Sub Directories?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etting of the "/S" parameter. If you choose Y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 will be executed with the "/S" parameter, but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only the Find number(s) you specified will be restored. The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sa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ake your Sub Directories choice, a messag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lling you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a range of Find numbers to be restored,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creen will be replaced with the Command Conform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Window. If you chose YES, then the display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Window on the Restore Screen will be suppress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choose NO until you have become very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if you want to overwrite any 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Y" will allow the restore process to overwrite existing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N" will not allow overwriting of files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"N" until you are fully familiar with the restor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will be given the opportunity to enter addi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entries will not be checked or ver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s the Restore Screen. The first window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 double tone and Instruct you to place the required ta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to press "C" to continue or "A" to abort. If you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the Command Conformation Window is displayed.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details of the restore to be performed along with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EXE command which will be issued. Please read this Window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Press "C", or press "A" to abort. If you have specified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nd numbers to be restored, the Command Conformation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for each Fi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will then execute the TAPE.EXE program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. After the restore is completed you will b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ath is very similar to fi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Find a File" selecti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press ENTER. The Main Screen will be replaced with the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screen will initially display two windows, the Tit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h Query Window. Enter the full name of the pat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nd press ENTER. Wild card searches are not allow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"Q" the search will be aborted. After a valid path 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a window will be displayed asking if you want to includ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search. Select YES or NO by press either the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 Path Query Window and the sub directories window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formation Window stating the name of the file to be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 you with the option to continue or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, the Find a File Screen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creen. During the search process a Message Window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atches are found you will be presented with the option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other search or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Screen will display all the tapes and volumes in which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. It will also display the date and time that each volu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the number of file in the path. (If you chose to includ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en the file in the all sub directories will be inclu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ccurrence of the path will be assigned a FIND #. Up to 19 Fi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on a screen. If there are more than 19 Finds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to continue, abort or stop. If you choose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19 Finds will be displayed. If you choose to abor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perform another search. If you choose to stop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nds have been displayed, the View/Print Window will b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Fi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Y" (YES) option at the View/Print Window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The View Window will display complete informa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resulting from the search. To see the next scree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C" key. To stop viewing the Finds information press the "S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d of the Finds information has been reached, or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, you will be given the option to either return or to print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ither choice will clos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rint, the Find # Print Window will be display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enter either the Find number to be printed or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to print all Find information. If you press ENTER without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you will be returned to the Find Screen and the View/Pri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of a valid Find number, the Tape Librarian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selected. Be sure that your printer is ready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nter the Find number!  After printing, the View/Pri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 displayed. You may, at this point, choose to re-view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pressing the "Y" key. To continue press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not to View/Print the Find information will close the View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display the Restore Find # Window. If you do not want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enter a 0 (zero) as the Find number and press ENTE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the choice of either performing another search or of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tore Find # Window any valid entry will start the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store a path.  You may choose to restore a sing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a range of Find numbers. To restore a single Find numb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range of Find Numbers enter an "R" and press ENTER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 asking you to enter the first Fin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Next another window will be displayed requesting that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nd number of the range.  Entering a 0 (zero) in either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return you to the initial Find a File Screen. La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screen will be displayed asking you to confirm the Fi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be restored. If you press the "Y" key the restore qu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If you press the "N" key you will be returned to the Restor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entered either a valid Find number or a valid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stored, the Find Screen will be replaced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be initially displayed. The first is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ting the file to be restored and the second is the Restore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To Drive Window allows you to enter the drive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's files to.  Once a valid drive is entered (A through Z),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h window will be displayed. The safest is to enter a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move the restored files it to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indow is the Sub Directories Window. This is your last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sub directories and their files are to be restored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Sub Directories choice, a message scree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a range of Find numbers to be restored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creen will be replaced with the Command Co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Window. If you chose YES , the display of the Command Co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n the Restore Screen will be suppressed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O until you have become very familiar with the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if you want to overwrite any 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Y" will allow the restore process to overwrite existing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N" will not allow overwriting of files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N" until you are fully familiar with the rest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s the Restore Screen. The first window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 double tone and instruct you to place the required ta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to press "C" to continue or "A" to abort. If you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Command Conformation Window is displayed. This window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the restore to be performed along with the specific T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be issued. Please read this Window carefully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ress "C", or press "A" to abort. If you have specified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umbers to be restored, the Command Conformation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for each Find number. Tape Librarian will then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EXE program to perform the restore. After the restore is comple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will enjoy trying the Tape Librarian system.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ny problems, please report them to us. We want, also,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ggestions for improvements. If you feel that you need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, or would like support for other tape driv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nvenience.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can be found in the file TL_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Version 1.23 software and manual ("documentation"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property of It's Magic! PC Potions. Use of the softwar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 following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made every effort to verify that the Tape Librarian syste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tool for cataloguing back-up tapes. However, you mus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rovided to you "as is", with 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IT'S MAGIC! PC POTIONS BE LIABLE OR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ARISE BECAUSE OF DEFECTS WITH THIS SOFTWARE OR IT'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