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pe Librarian,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It's Magic! PC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89 West Burgund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ton, CO 80123-3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) 933-3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a fully functional registered copy of the Tape Librarian,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3, send check or money order for $29.00 plus $5.00 S&amp;H t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&gt;&gt;Please specify floppy size.&lt;&lt; You will receive a fully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latest version and a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This zip has a few improvements in the printing formating over April's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, if you are using version 4.01 of TAPE.EXE,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low you to change the name of the tape to the Tap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S If you've decided not to order please drop us a note and let us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are constantly adding improvements and all feedback is welco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ag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