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VERSION * Copyright 1989-9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2.7 * Release Date: 01-1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ANTAM BOOKS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gistered. Usage require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ask for the BANTAM BOOK special price of $25. (Reg Price $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fake any DOS version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e "Incorrect DOS Vers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3.3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ERSION 3.3 C:\RESTORE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