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ucatab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1993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abase  is  a computer based teaching package. It allows  multi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 to be created, with a variety of options. The created tests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printed or a test can be taken on the computer. There ar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 Educater,  lets you create and run tests and  The  Examine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tests  already created to be tested. The shareware 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 in  anyway, except for the reports printed will  alway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line saying 'Shareware'. This is removed in the registered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Educatabase useful and would like to continue using i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it for only $40 (N.Z.) by filling in the form at the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abase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 to 100 five line questions each with 5 two lin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Question rand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choices rand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nt line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ime limit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abase is best run from a hard disk however it is possible to use 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s. The installation procedure copies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o the disk where the program will be used, and sets up the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Educatabase  files  are archived then it  is  simple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program, and a data directory, and extract the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irectory, and place the .EDU files into the data directory.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has  to be done is the EDINST program needs to run to create a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 you  need to specify the location of the data files.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NST is run (with no CFG file) the default colours and settings ar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data directory is not specified then the current direct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NST  .EXE - Setup program (Creates .CFG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ER.EXE - Design/Edit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R.EXE - Run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ER.CFG - Configuration file (Gets cre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.EDU - Sample questions (Accoun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CAL.EDU - Sample questions (Biblical his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S.EDU - Sample questions (Capital Cit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FILES.EDU - Sample questions (Dos files &amp; batch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QUIZ1.EDU - Sample questions (General DOS ques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QUIZ2.EDU - Sample questions (DOS - Disks &amp; Devi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GRAPH.EDU - Sample questions (Geograph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.EDU - Sample questions (His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.EDU - Sample questions (Medical stu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ES  .EDU - Sample questions (Movie triv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ZGEOG  .EDU - Sample questions (New Zealand Geograph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RT   .EDU - Sample questions (Sport triv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 .EDU - Sample questions (Triv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