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 �����  �����  ��  �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   ����   �����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   �����  ��  �  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(c) 1995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Buckert"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==�� THE Archive Converter for 1995 ��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QUICK START !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TEALTH.EXE in a "test" directory containing so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STEALTH.EXE is in your "PATH=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EAL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atch as all the archives are converted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!  This program finds them all: PAK ZIP HAP SQZ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ons more, then converts them to your 'favorite'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: 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STEALTH.LOG has been written there.  Us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5+ and look at it.  Just type: EDIT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ction from Stealth has been written, including dates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commands that i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STEALTH /?   for a quick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s:  Welcome to the world of Stealth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unique, because it will convert ANY arch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chive.  The advantages of this over othe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like ZZAP, SHEZ, etc...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supports every major archiver available!  ARJ, ARC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, SQZ, DWC, PAK, ZIP 1.1 and 2.0, ICE, LHARC, LARC, U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, SDN, FCOMPACT,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can recognize PKZIP 1.1 files and PKZIP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iles, then convert them to PKZIP -EX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This will save you a ton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eave PKZIP and ARJ -AV files alone, plus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y of the three most popular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cognizes embedded directories, and can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s perfect for SYSOPS, since it can be run as an "ev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all .ZIP files, or be used as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dd comments or strip them from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"customize" STEALTH to almost an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some archives, but not others, recurs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SFX files alone, delete files aft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Keeps an accurate log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sts archived files (registered version) us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ternal' compression viewer (super-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overriding Stealth.cfg option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add extra BBS advertisements, add only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aluate the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-comment your entire BBS file area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NOW pause, shell to DOS, or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just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earch archives for FILE_ID.DIZ, DESC.SDI,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utility can do this!  Plus STEALTH recogniz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, SQZ, and LARC self-extracting files. 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OTHER ARCHIVE program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rd disk space important?  That PKZIP fil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... it is probably in 1.1 format.  In fact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KZIP'ed files are 1.1 or else 2.0 "normal"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EALTH to maximize their compression.  You can sav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disk space on a few files, and several mega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-archive every downloaded file.  Doing that man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FOREVER.  And even batch files are no good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low.  But, you can be assured of accuracy and speed with ST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LTH is extremem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STEALTH.CFG to your satisfaction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just use STL_CFG.EXE to create your OW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lude STEALTH.EXE and STEALTH.CFG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o to a directory containing some 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: STEALTH.EXE    (or  STEALTH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note that Stealth processes the entire director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spec you need (optional) is *.*.  Stealth ruth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everything it can find using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use STEALTH *.*  or  STEALTH *.ZIP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la, you are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mind on archives, or want to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is eas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r favorite editor and change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Stealth cannot locate STEALTH.CFG fil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 Stealth now has a variety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override the Stealth.cf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STEALTH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 /X        Give exact details 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LOG    Don't u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IRUS    Virus chec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AVE     Save original files (don'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OMM     Add the COMMENT file only (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EVAL     Evaluation archive only (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+        Debug STEALTH process (messy output, but detai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D       Show files having FILE_ID.DIZ, DESC.SDI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MPORTANT NOTE:  While Stealth is running, you can pause it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shell to DOS, or do an emergency exi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[spacebar] pauses Stealth.  Any other key resum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'D' key shells to DOS.  Just type: 'exit' to resu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[ESC] key exits Stealth immediately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will provide a little more detailed information in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LOG  will turn off STEALTH's log feature and not 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IRUS  will activate virus scanning, even if you have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ff in STEALTH.CFG.  Make sure you have chos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scanner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AVE   do not delete original archives.  This is goo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eserve both kind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M   if you are a SYSOP, and want to add a "comment"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and ARJ files, 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/COMM switch, you can quickly commen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 extra bonus, turn on RECURSE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file, and watch as Stealth updates th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file you g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NO OTHER ARCHIVE CONVERTER CAN DO THAT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AL   if you wonder what kind of files you have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*.* /EVAL  then Stealth will show w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are without conve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kinda like a "preprocessor" for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     will show a large amount of messy informa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ing exactly how STEALTH is thinking, and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t is in.  That way, you can debug wher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case of a serious crash or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D     Searches files for FILE_ID.DIZ, DESC.SDI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deal for SySops, since many BBS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description file" to update the main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ALTH *.* /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quickly identifying files with no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EXAMPLES: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ZIP  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*      /+/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ARJ    /VIRUS/NOLOG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/EVAL                       (the *.*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/ID                         (the *.*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eparate the options.  If you have more than on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ll together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:   STEALTH *.ZIP /X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:   STEALTH *.ZIP /X 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  Any options specified on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 the STEALTH.CFG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USING STEALTH.CFG FILE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here is STEALTH.CFG, a configuration fi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closed STL_CFG.EXE program for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tealth.cfg.  Just fill in the blank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to what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10] to save Stealth.cf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change it by using a text editor, and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ptions you want to us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archiver you want everything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FCOMPACT      LHARC  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put all the archives you want converted to YOU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put LHA here, all .LZ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UC2        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do you want to strip all comment files in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str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you want to add your own comment fil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onve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at comment file do you want added?  (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f you want to comment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that the filename is left justified!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on the left of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COMMENT.DAV  =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.EXE self-extracting archives are found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extra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KZIP 2.0 files are found that have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compression, do you want them to be 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EXTRA"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immediately change your ARCHIVER to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make ZIPs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recurse the subdirectories?  If YE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beneath the current one will be process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STEALTH logs all activity into \STEALTH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easy to see what happened,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nt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=  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EALTH.LOG   =  log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s default, STEALTH deletes the old archiv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 is not cluttered with old and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make it extremely difficult to sort throug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can your archives for viruses,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most popular virus scanners avaiab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"check for viruses" line, then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s listed below (NOTE: You can only specif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CHECK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CAN  =  VIRUS PROGRAM          /* McAfee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KZIP and ARJ files have a -AV seal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 (including SYSOPS) may not want to brea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ed files, since a "sealed file is a saf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KZIP or ARJ is -AVed, then you can be pretty 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as tampe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=  break 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has an internal "archive viewer"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's inside an archive before/as it is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a clear representation of the file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er is FASTER than any other I have found. 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list 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ATTENTION SYSOPS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4.1 HAS LOADS OF NEW OPTIONS DESIGNE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on't ya hate re-commenting all your fil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hange your BBS "comment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lth makes it ULTIMATELY easy.  Just g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base's root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ALTH *.* /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to turn on 'recurse sub' and 'comment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TEALT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alth automatically hunts down every file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, then goes through every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he new /EVAL switch allows you to "trial run"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atch exactly what it will do with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arches files for FILE_ID.DIZ, DESC.SDI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ideal for SySops, since many BBS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"description file" to update the main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ALTH *.* /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quickly identifying files with no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can save you tons of hard disk space, an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new member uploads you an ancient archive (PAK or ZO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 unknown self-extracting .EXE archive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a cool game that everybody likes, but the la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you a usel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will instantly recognize the .EXE file as DWC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PKZIP 1.1, PKZIP 2.0, ARC, LH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convert it to your BBS's archiver,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embedded paths ar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UPLOAD.CFG configuration for upload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BBS's hard disk getting full?  Run STEALTH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week and convert all of your PKZIP 1.1 and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s to PKZIP 2.0 "EXTRA"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save MEGABYTES of space (a friend of mine sa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abytes on one directory of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EVENT.CFG configuration for event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you can comment all the processed file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ent file, or simply strip the old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PLEASE READ THIS!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hink about what you put into STEALTH.CFG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If your "Archiver" and "convert" file types are the s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ill be processed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TEALTH will convert all the .ARJ and .PAK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again because they are now PKZIP 2.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If you specify MAKE ZIPS -EX, then Stealt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use PKZIP 2.0 as your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process files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If you have 20 archive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ntents of ALL THE ARCHIVES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file.  So, if you said:  PKZIP2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OTHER.PAK's contents will be stuffed into ANOTHE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.ARJ's contents will be also.  And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s.  So please don't name sever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 name, then include all those typ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Embedded directories are NOT processed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  Because when you re-compress the file, then you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directories under the current one.  And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, your whole hard drive will be suck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mpress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Please don't STRIP a file's comments, then ADD a com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comment, then the old one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Please make sure ALL FILENAMES IN STEALTH.CFG are left just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r comment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o get the filename, an ASCII 'zero' is plac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space' character is.  And the filename won't regist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Due to the "human" nature of my C++ compil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CK layer of subdirectories (more than 10), and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ame filenames, one or two files ma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ata Transfer Area of DOS think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rocessed that file.  This should also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Also NOTE: Any unsuccessful de-compression of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the original not being erased.  So if STEAL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an errorlevel of 0, then it aborts the erasu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WHERE IS DWC?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2, ARJ, PKZIP, DWC, PAK and all the other archiver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,000 files   ����������   ���������   ������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Games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doors      ����   ���� ���     ��� ����        ���������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est LogIn ����������  ���     ��� ����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10 protocols ���� ��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,400 bps     ����   ����  ���������   ������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the Dave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 / Download on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ee BBS (no fee ev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ours / 7 days  --&gt;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is a great guy, and has all of thes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.  And while you are there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's Utilities section.  It has all my stuff, and is updat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WHO IS DAVID BUCKERT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avid Buckert is a BBS fanatic that regularly uses ROBOCOMM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wnload the newer files from all Dallas BBS's and upload th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all other Dallas BBS's.  This is fantastic!  All the boar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 town have new and updated files because of his generosit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you have a "David Buckert" in your area?  If not, I sugg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ecoming one.  Uploading new stuff to all the BBS's hel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everybody, and enhances an "area" of town.  More people wi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p on their terminals and call around, because there's gre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stuff everywhere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e on guys, boring subscription services like CompuServe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elphi, Prodigy, etc are leeching subscribers and cost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o many people too much money.  KEEP IT LOCAL!  Make ne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riends and get to know the people computing in your area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ave some parties, enjoy the "TERMINAL" experienc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REGISTRATION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Registration is only $15.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    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echnical support is for a limit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registered users.  Once registered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technical suppor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substantial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PERSONALLY CONFIGURED VERSIONS OF STEALTH ARE AVAILABL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Leave a note on one of the technical support numbers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to arrange the configuration and price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  </w:t>
      </w:r>
      <w:r>
        <w:rPr/>
        <w:t>IMPORTANT   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his trial version of Stealth randomly sets the date on a f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iles to :  JANUARY 1, 201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This will cause substantial problems if you run th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"unregistered" copy as a normal event on your BB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ou have 30 days to evaluate Stealth on your own person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iles.  Feel free to test it, play with it, etc.  But us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this version for long periods of time will cause you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filebase to have SERIOUS PROBLEM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You can obtain a registered version for only $15.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strongly suggest getting a registered copy if you enjoy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program and intend to use it regularly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TECHNICAL STUFF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complicated nature of Stealth,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common difficulties people have written 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ealth does not process ARJ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t least version 2.39 of ARJ in order to process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.  Of course, the registered Stealth offers customized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 use STEALTH D:\FILES\*.*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not.  You must be in the directory with your arch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onvert them.  If you want to do the above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 used Stealth on several PKZIP 2.0 files to make them 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, but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s where it could be ANYTHING gone wrong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*.* /X/+ &gt; LO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Stealth, show technical debugging inform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, and pipe the output into a new file called "LOG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just send the file "LOGIT" to me, along with your STEALTH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can sort out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pload the files for me at the AntiVirus ROCK BBS,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ply mail them to me at my home address on a disk (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817) 282-554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