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Fin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8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T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T is a very useful utility for quickly searching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a file(s) on a hard drive system.  With today'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hard drives which allow numerous directories a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easily loose track of a single file.  FINDIT will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for you in a matter of seconds.  Or perhaps you have for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's exact name, then use FINDIT's wildcard feature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IT provides another valuable function.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rd feature, FINDIT can provide a list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list of all file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FINDIT locates the specified file(s) or director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the directory it is located in, the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), file extension, file date and time,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displa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C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.EXT   12,000   08-08-88   12: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the case of a directory, it would appear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     0,000   08-08-88   12:00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long list are displayed to the screen (usual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search) the scrolling can be paused b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CTRL+NUM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T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T can be executed at the DOS prompt from anywher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with search for files on any specified driv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if no path is specified.  And to make it easy to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T provides the following command lin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FINDIT FILENAME.EXT  --  FINDIT will search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list all location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lename and extens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INDIT FILENAME      --  FINDIT can be used to locate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or any file of the name inpu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ardless of the extention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FINDIT               --  FINDIT interrrupts execution and promp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specify the filename and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it is to search for.  By enter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name, FINDIT will assum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earching for a directory name or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an extension.  An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ed (even if it is a wildcard)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a file with an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FINDIT *             --  FINDIT will display a listing of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ies and files without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A:\FINDIT *.*        --  FINDIT will display a listing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he drive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B:FINDIT *.COM       --  FINDIT will display a listing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a .COM (or otherwise specified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drive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:\FINDIT S*.*       --  FINDIT will display a listing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begin with the letter S on drive 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 FINDIT S*            --  FINDIT will display a listing of al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ies and files without an exten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ginning with the letter 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mmand line options are undoubtedly availa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various wildcard formats, but this should give a general id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flexible this utility can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, FINDIT cannot be used to list all duplicate files;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ct a file may be duplicated in more than one directory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T to verify this.  Also, when duplicates are located,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information displayed (filename and extension, file size,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) to distinguish between the diffe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eature of FINDIT is that as the utility is search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t is currently searching is displayed to the screen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he search prog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T is distributed under the shareware concept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distribute the FINDIT program as long as it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modified and no fee is charged.  You are free to use FIN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trial period of reasonable length.  However,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se it beyond that reasonable time period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gister it with Buffalo Creek Software with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of not less than $1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le for any damage incurred while operating FINDIT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lies with the us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OF FIN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 REVISION * 12-08-90 * In the event FINDIT is execu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a specified file without an extension, FINDI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adds .* as the extension.  For example, if FINDIT is execu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ed samp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FINDI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T would then search for filename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T may be download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alo Creek's Bulletin Board Syste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8400/19200/9600/2400/1200 Bau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15)-225-84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- Mike Woltz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or of FINDIT an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 Bulletin Boar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ther Board Bulletin Boar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00/9600/2400/12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515)-986-3464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- Jacque Ship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or of FINDIT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1.4 * 02-27-94 * FINDIT was fixed to correctly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 of files over a meg in size.  Additionally, FINDIT was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ause the screen when necessary to prevent file listing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f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