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useful to use FS.EX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mouse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Some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Bugs fixed in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|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|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e�r�D�d�w�d��C���X�g�|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|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|�h�����łe�r�D�d�w�d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|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|�h�����łe�r�D�d�w�d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|�h�E�f�B�X�N�̃h���C�u���i���Q��ȏ�̃n�|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̃v���O�����͂u�|����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�r�f�I�E���|�h�O�R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ŗ����</w:t>
      </w:r>
      <w:r>
        <w:rPr/>
        <w:t>グ��</w:t>
      </w:r>
      <w:r>
        <w:rPr/>
        <w:t>ƕ����������N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ɂe�r�D�d�w�d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r�D�d�w�d�̎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</w:t>
      </w:r>
      <w:r>
        <w:rPr/>
        <w:t>𓀂���</w:t>
      </w:r>
      <w:r>
        <w:rPr/>
        <w:t>ďo�Ă���e�r�i�D�c�n�b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FS.INI �ŁA�R���������̊g���q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