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regarding any of this materia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s at 909-352-28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'E' over a group to edit the group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Descriptions 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'E' over a filename on the file list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's description.  NOTE:  This process can be leng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editing a large number of fi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mended that you use the /SV and the /EV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narrow the number of files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selecting files for archival press &lt;F5&gt;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16 -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Fixed the SHARE utility problem.  Created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program to avoid SHAR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Fixed problem with Stowaway attempting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IP, GIF and other un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Fixed numerous group archive question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Fixed a problem with command line processing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Fixed a bug with deleting group archiv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Fixed a problem with listing files returning a "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4"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Fixed a bug with the default s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Changed the Group Arch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Changed the location of the Group Archive ques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Fixed a bug with selecting the first archive gro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files were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Stowaway was ignoring the default sort or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Fixed the F1 help screen to lock up the mach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Using the F5 key to change groups caused Stowa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mp to the rest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Fixed the location of the group archiv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that is comes after you have selecte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a help box to the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a statistics box to the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Changed som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When selecting files for archival F5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witch groups without having to back out and re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Fixed a problem with networks and the Sha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Fixed a problem with the "restore TO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Corrected the I/O error 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volume compaction of archive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Increased the sorting speed of file listings by 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Compression is now 25%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bility to edit archive group names and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Fixed a problem with deleting files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Restoring files that came from a drive tha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sts would cause problem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When restoring, if you want to put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drives onto the same directory struc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 drive, just specify the drive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rget directory restor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NEW AUTO RESTORE capability.  Now, Stow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rchive files, and a TSR called Auto Resto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installed to automatically restore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any application attempts to acces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, see AUTOREST.INF.  This option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Specify system option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advanced options for more flexib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to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4Dos description support is now available.  Stow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utomatically extract and use 4DOS descri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ropriate.  (See advanced options to set this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print to file as well as LTP1 and LPT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tor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8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is being released as an interim release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ere made to fairly critical areas of the code,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o publish this version as a test versio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it extensively and have had normal operation, so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ur concern will be unwar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s were limited to 200 in number.  If ex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bage was displayed on the screen.  Changed to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further increases expected in a subsequ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9 was fixed in Restore, so that it would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 mode as well as li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/O was further buffered to increase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minor cosmetic changes have been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/restore proces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with this release, a new Stowaway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available.  This program STOWRGEN.EX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ver your archive indexes when both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nd the floppy disk copy are either l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upted.  This utility is FREE with a Stow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or can be obtained from Patri-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you can print a record of your archive indexes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tore or the list facility, press &lt;F8&gt;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the current information about all of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ontinuous No replace for overlaying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rchiving from the command line, Stowawa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restore was repaired and is now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restoring files without listing them, the ver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n the list was not selected for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imes, the group processing screen wa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bage.  This cause related minor problems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listing files to be restored, 'T' and 'U'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waway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waway behaved erratically when press ES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(or later) disk moun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n group processing, you could "delete"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adds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listing files and viewing the group nam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in, if the group had been deleted, garb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 sometime had problems with I/O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archiving, if a directory tree was empty,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may not have been removed if there wer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option to verify the volume by re-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turned on, a disk may not have been verifi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as completely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restoring indexes under an alternate 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es were restored with the main index names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restored with the current ID, no matter wha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ere archived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ed I/O buffering on restore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rchiving, an unlimited number of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d using the automatic scanning menu o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.  Previously, Stowaway was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to processing only 170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 can list an unlimited number of file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.  Previously restore was limited to 1500 fil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emory restrictions.  Now, the restore list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disk, which sacrifices performance, but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large amoun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53 - Version 1.60 (1.53 not released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                 distribu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put form in the "list archived files"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d no mention on how to continue, only on how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.  Changed to reflect the prop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restore and listing of archived files, F9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o the "group processing" screen, enab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quickly switch between groups.  (if restoring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ged files are l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press F6 for alternate information in resto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was not always clea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using the "Automatic scanning" to archive fil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th was not complete, it caused later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/verify etc.  Fixed so that the pat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with drive letter and full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e to a bug in Borland's Turbo C++ version 1.0, 2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0, I/O errors were not properly proces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erting to an early version of Turbo C,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circumv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s were sometimes not proper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waway will ask to remove directories after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y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waway had problems restoring files archive on an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ss machine.  The data was intact, but at time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C errors on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/Output is now buffered in archive and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ranslates to better performance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 For example, a file that used to take 7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archived, now is completed in 48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structions on the restore screen wer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using.  In this version, the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anized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izes in file selection screens ar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ified, to increas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towaway detected a bad file during verific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knowledged the error and terminated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ll files verified OK."  Despite this error, Stow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verified the files correctly and identifie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verifying files twice in one session, Stow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passed the disk mount message and began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without verifying that a disk was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ny file selection screen, PGDN, PGUP, END, an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longer "scroll."  The screen instantly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 line.  This results in a tremendou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ce when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ll file selection screens, 'T' tags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U' untag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selecting files for archival,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archive file selection screen, F2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eset archive Attribute."  This is design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waway can turn off the DOS archive at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ively "backup"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in STOWAWAY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F3 was pressed to perform a DOS command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press ESC, Stowaway did not reupdate the hel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ed in an old help panel being displayed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in menu "Print order form" used two hot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e the same:  Ltp1 and 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formatting a disk, the displayed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ted was 1 off - this was a cosmetic chang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 names are now sorted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in manual file selection, directori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as names sorted above the &lt;PARENT&gt; and &lt;ROO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users expressed a desire to be able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ured background on and off.  This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Set alternate colors" menu.  Also, shado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switched to black if textured background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waway now provides a facility to view th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been archived.  This enables the user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asily verify what files have been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selecting files in archive file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WAWAy "remembers" the location of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witch to an alternate directory.  The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ing to the original directory,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turned to the origin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files are tagged for archival, and ESC is 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waway will confi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 menu option in the utilities to displa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stics.  This options shows active, dele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ired files, compression ratio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agging a directory, the "Yes No" promp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.  Changed to the button type "Yes   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F1=HELP reminders to all th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tar control keys are now available in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in Stowaway version 1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waway did not properly save the indexes to dis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an alternate ID.  This posed no thre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rit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using the automatic disk formatting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waway did not properly display the format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ing in auto mode would abort before comp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data was intact and unthreatened thoug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